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05.2009г. </w:t>
        <w:tab/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Марина Ивановна – председатель единой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енчук Евгения Прокофьевна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убрихина Ольга Владимировна - секретар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равьева Наталия Виктор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жова Людмила Евгеньев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101» г. Перми, </w:t>
      </w:r>
    </w:p>
    <w:p>
      <w:pPr>
        <w:pStyle w:val="Normal"/>
        <w:ind w:left="360" w:firstLine="348"/>
        <w:rPr/>
      </w:pPr>
      <w:r>
        <w:rPr/>
        <w:t>614030, г. Пермь, ул. Репина, д. 12, тел/факс 8 (342) 273-47-58, 273-44-2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149 362,37 рубля, для предмета закупок существует функционирующий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купки:</w:t>
      </w:r>
      <w:r>
        <w:rPr/>
        <w:t xml:space="preserve"> текущий ремонт помещений по предписаниям РПН и ГПН, согласно запросу котировок  № 2 от 19.05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аксимальная цена контракта: </w:t>
      </w:r>
      <w:r>
        <w:rPr/>
        <w:t>149 362,37  руб. (Сто сорок девять тысяч триста шестьдесят два) рубля 37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2 квартала со дня подписа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упки</w:t>
      </w:r>
      <w:r>
        <w:rPr/>
        <w:t xml:space="preserve">: краевой бюджет, целевая программа «Новая школа»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словия оплаты</w:t>
      </w:r>
      <w:r>
        <w:rPr/>
        <w:t>:  оплата за общестроительные работы будет произведена безналичным перечислением денежных средств в течение 20</w:t>
      </w:r>
      <w:r>
        <w:rPr>
          <w:color w:val="FF0000"/>
        </w:rPr>
        <w:t xml:space="preserve"> </w:t>
      </w:r>
      <w:r>
        <w:rPr/>
        <w:t>банковских дней после получения Заказчиком платежных документов, выполнения работ и подписания акта прием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омер запроса котировок цен</w:t>
      </w:r>
      <w:r>
        <w:rPr/>
        <w:t>: 2 от 19.05.2009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/>
        <w:t>19 мая 2009г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9.   </w:t>
      </w:r>
      <w:r>
        <w:rPr/>
        <w:t>До окончания указанного в извещении о проведении запроса котировок,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338"/>
        <w:gridCol w:w="1980"/>
        <w:gridCol w:w="1620"/>
        <w:gridCol w:w="198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заявки (час.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ой котировочной заяв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маРег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894,2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СФ «М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464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84,0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325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льянс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625,0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энерго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464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1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) Признать выигравшей котировочную заявку </w:t>
      </w:r>
      <w:r>
        <w:rPr>
          <w:b/>
        </w:rPr>
        <w:t xml:space="preserve">ООО «Альянс-Строй», </w:t>
      </w:r>
      <w:r>
        <w:rPr/>
        <w:t>котировочная заявка которого соответствует всем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 Признать котировочную заявку  </w:t>
      </w:r>
      <w:r>
        <w:rPr>
          <w:b/>
        </w:rPr>
        <w:t>ООО «РОСБ ПРОЕКТ»</w:t>
      </w:r>
      <w:r>
        <w:rPr/>
        <w:t xml:space="preserve"> как заявку, которая содержит лучшие условия по цене контракта  после условий, предложенных победителем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)    Заключить на «предмет закупки»  муниципальный контракт на сумму </w:t>
      </w:r>
      <w:r>
        <w:rPr>
          <w:b/>
        </w:rPr>
        <w:t xml:space="preserve">119 625,07 (Сто девятнадцать тысяч шестьсот двадцать пять) руб. 07 коп. </w:t>
      </w:r>
      <w:r>
        <w:rPr/>
        <w:t xml:space="preserve">с участником размещения заказа </w:t>
      </w:r>
      <w:r>
        <w:rPr>
          <w:b/>
        </w:rPr>
        <w:t>ООО «Альянс-Строй»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.И. Федо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.П. Беленч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Н.В. Мурав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.Е. Чиж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О.В. Зубрих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8:00Z</dcterms:created>
  <dc:creator>Shcool 98</dc:creator>
  <dc:description/>
  <cp:keywords/>
  <dc:language>en-US</dc:language>
  <cp:lastModifiedBy>Sekretar</cp:lastModifiedBy>
  <cp:lastPrinted>2009-05-29T10:16:00Z</cp:lastPrinted>
  <dcterms:modified xsi:type="dcterms:W3CDTF">2009-05-29T04:18:00Z</dcterms:modified>
  <cp:revision>2</cp:revision>
  <dc:subject/>
  <dc:title>ПРОТОКОЛ</dc:title>
</cp:coreProperties>
</file>