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токол № 5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смотрения и оценки котировочных зая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 выполнение работ по монтажу и наладке системы охранного видеонаблюд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МУЗ «Медсанчасть №9 им.М.А.Тверь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29.05.09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сутствова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М.Падруль - главный вра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.О. Ощепкова – зам. главного бухгалте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.А.Бурдин - директор</w:t>
      </w:r>
    </w:p>
    <w:p>
      <w:pPr>
        <w:pStyle w:val="Normal"/>
        <w:jc w:val="both"/>
        <w:rPr/>
      </w:pPr>
      <w:r>
        <w:rPr>
          <w:sz w:val="20"/>
          <w:szCs w:val="20"/>
        </w:rPr>
        <w:t>Н.В.Горбунова – экономист ПЭ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А. Кетов - юрисконсуль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 Брюханова Т.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Повестка дня: Рассмотрение и оценка котировочных заявок на выполнение работ по монтажу и наладке системы видеонаблюде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звещение №56 от «18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мотрение и оценка котировочных заявок на выполнение работ по монтажу и наладке системы видеонаблюдения.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482 165,00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реализация регионального проекта «Качественное здравоохранение» - средств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Срок выполнение работ – не более 5 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Место доставки: 614990, г. Пермь, ул. Братьев Игнатовых, 2, МУЗ «Медсанчасть№9 им.М.А.Тверь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аботы должны быть выполнены в соответствии с федеральным законом от 08.08.2001г. № 128-ФЗ, ГОСТами, СНиПами, СанПиНами, согласно техническому заданию (Приложение 1) и ведомости объемов работ (Приложение 1.1) в полном объеме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оборудование и материалы, доставку, погрузочно-разгрузочные работы, выполнение предусмотренных работ, вывоз мусора, страхование, уплату таможенных пошлин, налоги, сборы  и иные обязательные платежи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актов сдачи-приемки выполненных работ (формы КС-2, КС-3), акта установленного оборудования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лушал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рюханову Т.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язьТелекомСервис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Н. Быстрых, д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39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рель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йдара, д.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30,05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теллектуальные системы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оммунистическая, д.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2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Инжиниринг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Верхнемуллинская, д.1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08,39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нные системы безопасности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Уральская, д.63 офис 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14,41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Б Квант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ирова, 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88,65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ые Технологии Безопасности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уйбышева, д.2 офис 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40,41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ТЦ «АСТАРД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нина, д.98 к.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,26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орговый Дом «Системы Комплексной Безопасности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д.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872,8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ЭТА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арла Маркса, д.4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79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хранное предприятие Щит-2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ащитные Технологии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ромышленная, д.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21,61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 Сибирская, д.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77,03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лаза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5, г. Пермь, ул. Большевистская, д.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55,19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гнал»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 Пермь, ул. А.Ушакова, д.59/3 к.1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0"/>
          <w:szCs w:val="20"/>
        </w:rPr>
        <w:t>2) Признать победителем в проведении запроса котировок цен участника размещения заказа ООО «Интеллектуальные системы»  с ценой котировочной заявки   235320,00 руб.</w:t>
      </w:r>
    </w:p>
    <w:p>
      <w:pPr>
        <w:pStyle w:val="Normal"/>
        <w:snapToGrid w:val="false"/>
        <w:jc w:val="both"/>
        <w:rPr>
          <w:color w:val="800000"/>
          <w:sz w:val="20"/>
          <w:szCs w:val="20"/>
        </w:rPr>
      </w:pPr>
      <w:r>
        <w:rPr>
          <w:sz w:val="20"/>
          <w:szCs w:val="20"/>
        </w:rPr>
        <w:t>3) Второй номер по условиям исполнения контракта присвоить  ООО «Охранное предприятие Щит-2»  с ценой котировочной заявки –  237000,00 руб.</w:t>
      </w:r>
    </w:p>
    <w:p>
      <w:pPr>
        <w:pStyle w:val="Normal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both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ано котировочной комисси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0"/>
                <w:szCs w:val="20"/>
              </w:rPr>
              <w:t xml:space="preserve">Ю.О.Ощепкова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Бурди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Кетов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31:00Z</dcterms:created>
  <dc:creator>Дом</dc:creator>
  <dc:description/>
  <cp:keywords/>
  <dc:language>en-US</dc:language>
  <cp:lastModifiedBy>Юрист 2</cp:lastModifiedBy>
  <cp:lastPrinted>2009-05-29T09:18:00Z</cp:lastPrinted>
  <dcterms:modified xsi:type="dcterms:W3CDTF">2009-05-29T03:18:00Z</dcterms:modified>
  <cp:revision>7</cp:revision>
  <dc:subject/>
  <dc:title>Управление здравоохранения администрации города Перми</dc:title>
</cp:coreProperties>
</file>