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59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редоставление услуги по записи пациентов на прием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29.05.09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1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.О.Ощепкова -  зам. главного бухгалте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.А. Кетов - юрисконсульт</w:t>
      </w:r>
    </w:p>
    <w:p>
      <w:pPr>
        <w:pStyle w:val="Normal"/>
        <w:jc w:val="both"/>
        <w:rPr/>
      </w:pPr>
      <w:r>
        <w:rPr>
          <w:sz w:val="22"/>
          <w:szCs w:val="22"/>
        </w:rPr>
        <w:t>Н.В. 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редоставление услуги по записи пациентов на пр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№59 от «21» ма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11077,5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, в извещении о проведении котировок являют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услуги по записи пациентов на пр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ериод оказания услуг – со дня, следующего за днем подписания муниципального контракта до 31 июля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собственная территория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Оказываемая услуга должна отвечать требованиям, указанным в техническом задании (Приложение 1)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быть указана с учетом всех расходов на оказание данной услуги, уплату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оплачивает оказанную услугу в течение 10 банковских дней со дня предоставления счета-фактуры, акта оказанных услуг оформленных в установленном поряд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, 614000, г.Пермь, ул.Зенкова,  д.4, офис 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7,5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, 614000, г.Пермь, бульвар Гагарина, 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2) Признать победителем в проведении запроса котировок цен участника размещения заказа ООО «Центр обработки данных»  с ценой котировочной заявки  111000,00 руб.</w:t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ООО «СВАН» с ценой котировочной заявки – 111077,50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Ю.О.Ощепкова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Кетов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 Горбун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3:42:00Z</dcterms:created>
  <dc:creator>Дом</dc:creator>
  <dc:description/>
  <cp:keywords/>
  <dc:language>en-US</dc:language>
  <cp:lastModifiedBy>Пользователь</cp:lastModifiedBy>
  <cp:lastPrinted>2009-05-29T09:49:00Z</cp:lastPrinted>
  <dcterms:modified xsi:type="dcterms:W3CDTF">2009-05-29T04:02:00Z</dcterms:modified>
  <cp:revision>3</cp:revision>
  <dc:subject/>
  <dc:title>Управление здравоохранения администрации города Перми</dc:title>
</cp:coreProperties>
</file>