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left="-284" w:right="-142" w:hanging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29/05/2009</w:t>
      </w:r>
    </w:p>
    <w:p>
      <w:pPr>
        <w:pStyle w:val="Heading"/>
        <w:spacing w:lineRule="auto" w:line="360"/>
        <w:ind w:left="-284" w:right="-142" w:hanging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поставку интерактивного оборудования в МОУ «Лицей №1» г.Перми 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9» мая 2009 год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Лурье Леонид Израилевич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Висталина Ирина Рашит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олкова Нина Валентин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ылова Ольга Александр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 xml:space="preserve">Мулюкова Наталия Анатолье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Лицей №1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3, г. Пермь, ул.Проф.Поздеева, 11, корпус 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интерактивного оборудования</w:t>
      </w:r>
      <w:r>
        <w:rPr>
          <w:sz w:val="24"/>
          <w:szCs w:val="24"/>
        </w:rPr>
        <w:t xml:space="preserve"> (извещение № 1 от 22 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178 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/>
        <w:t xml:space="preserve">. </w:t>
      </w:r>
    </w:p>
    <w:tbl>
      <w:tblPr>
        <w:tblW w:w="9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8"/>
        <w:gridCol w:w="6153"/>
        <w:gridCol w:w="10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терактивная доск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п: доска прямой проекции; Размер рабочей поверхности, мм: 2086х1172; Диагональ, см: 238; Принцип работы: Резистивная технология; Разрешение, px: 4000х4000 на прикосновение; Поддержка разрешений при работе с проекторами, px: 640х480:1600х1200; Размеры в рабочем положении, см: 217.8х125.7х13; Наличие в комплекте: не электронные маркеры (красный, зеленый, синий, черный, ластик); подставка для маркеров (с возможностью вызова электронной клавиатуры, кнопка эмуляции нажатия правой кнопки мыши, возможность вызова режима калибровки изображения); настенное крепление, ПО; Питание через USB-кабель 2.0 (поставляется в комплекте); Потребляемая мощность, Вт:  1; Вес, кг: 21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спроводной планше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мер рабочей поверхности 197x152 мм, диагональ 24 см, напряжение питания AC: 100-250В/50-60Гц (с возможной установка батареек) электронный маркер, адаптер Bluetooth класса 2.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шет, позволяет устанавливать беспроводное соединение с интерактивной доской SMARTBoard и интерактивным экраном Sympodium на расстоянии до 16 метров. Стилус позволяет управлять любыми программами, писать заметки и выделять информацию. Вес, не более 1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0" w:right="0"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:</w:t>
      </w:r>
      <w:r>
        <w:rPr/>
        <w:t xml:space="preserve"> </w:t>
      </w:r>
      <w:r>
        <w:rPr>
          <w:sz w:val="24"/>
          <w:szCs w:val="24"/>
        </w:rPr>
        <w:t>614013, г. Пермь, ул.Проф.Поздеева, 11, корпус В</w:t>
      </w:r>
    </w:p>
    <w:p>
      <w:pPr>
        <w:pStyle w:val="Normal"/>
        <w:ind w:left="0" w:right="0"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15 дней со дня заключения муниципального контракта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Цена товаров: </w:t>
      </w:r>
      <w:r>
        <w:rPr>
          <w:sz w:val="24"/>
          <w:szCs w:val="24"/>
        </w:rPr>
        <w:t>указана с учетом стоимости поставляемого интерактив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плата това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22340" cy="163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Мальков Олег Леонидович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0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ермцентрсервис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0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олимедиа-Пермь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00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28.45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Мальков Олег Леонидович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80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ермцентрсервис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80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олимедиа-Пермь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700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-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bCs/>
          <w:sz w:val="22"/>
          <w:szCs w:val="22"/>
        </w:rPr>
        <w:t>ООО «Полимедиа-Пермь»</w:t>
      </w:r>
      <w:r>
        <w:rPr>
          <w:sz w:val="24"/>
          <w:szCs w:val="24"/>
        </w:rPr>
        <w:t xml:space="preserve"> и составила </w:t>
      </w:r>
      <w:r>
        <w:rPr>
          <w:b/>
          <w:bCs/>
          <w:sz w:val="24"/>
          <w:szCs w:val="24"/>
        </w:rPr>
        <w:t>177000</w:t>
      </w:r>
      <w:r>
        <w:rPr>
          <w:sz w:val="24"/>
          <w:szCs w:val="24"/>
        </w:rPr>
        <w:t xml:space="preserve"> (Сто семьдесят сем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0"/>
        </w:numPr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ООО «Полимедиа-Пермь»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Юридический адрес участника размещения заказа: 614000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мь, у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джоникидзе</w:t>
      </w:r>
      <w:r>
        <w:rPr>
          <w:sz w:val="24"/>
          <w:szCs w:val="24"/>
          <w:lang w:val="en-US"/>
        </w:rPr>
        <w:t>, </w:t>
      </w:r>
      <w:r>
        <w:rPr>
          <w:sz w:val="24"/>
          <w:szCs w:val="24"/>
        </w:rPr>
        <w:t>57, офис 222.</w:t>
      </w:r>
    </w:p>
    <w:p>
      <w:pPr>
        <w:pStyle w:val="Normal"/>
        <w:spacing w:lineRule="auto" w:line="360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 участника размещения заказа: 614007, ул. Революции, 5/1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bCs/>
          <w:sz w:val="24"/>
          <w:szCs w:val="24"/>
        </w:rPr>
        <w:t>177</w:t>
      </w:r>
      <w:r>
        <w:rPr>
          <w:b/>
          <w:sz w:val="24"/>
          <w:szCs w:val="24"/>
        </w:rPr>
        <w:t> 000,00 рубле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ИП Мальков Олег Леонидович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 xml:space="preserve">Адрес регистрации участника размещения заказа: 614077, г.Пермь, ул. Б.Гагарина, </w:t>
      </w:r>
      <w:r>
        <w:rPr>
          <w:sz w:val="24"/>
          <w:szCs w:val="24"/>
          <w:lang w:val="en-US"/>
        </w:rPr>
        <w:t>81/3 - 1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bCs/>
          <w:sz w:val="24"/>
          <w:szCs w:val="24"/>
        </w:rPr>
        <w:t>178</w:t>
      </w:r>
      <w:r>
        <w:rPr>
          <w:b/>
          <w:sz w:val="24"/>
          <w:szCs w:val="24"/>
        </w:rPr>
        <w:t> 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Л.И. Лурье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О.А. Рыл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Н.В.Вол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И.Р. Вистали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А. Мулю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И.В. Митрох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lbany AMT;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4:00Z</dcterms:created>
  <dc:creator>Институт госзакупок РАГС</dc:creator>
  <dc:description/>
  <dc:language>en-US</dc:language>
  <cp:lastModifiedBy>МОУ Лицей№1</cp:lastModifiedBy>
  <cp:lastPrinted>2009-05-29T08:25:00Z</cp:lastPrinted>
  <dcterms:modified xsi:type="dcterms:W3CDTF">2008-11-14T06:18:00Z</dcterms:modified>
  <cp:revision>20</cp:revision>
  <dc:subject/>
  <dc:title>ПРОТОКОЛ ОЦЕНКИ И СОПОСТАВЛЕНИЯ ЗАЯВОК НА УЧАСТИЕ В КОНКУРСЕ </dc:title>
</cp:coreProperties>
</file>