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2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___приобретение учебной литературы МОУ «Средняя общеобразовательная школ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4"/>
          <w:szCs w:val="26"/>
        </w:rPr>
        <w:t xml:space="preserve">№ </w:t>
      </w:r>
      <w:r>
        <w:rPr>
          <w:b w:val="false"/>
          <w:caps w:val="false"/>
          <w:smallCaps w:val="false"/>
          <w:sz w:val="24"/>
          <w:szCs w:val="26"/>
        </w:rPr>
        <w:t>127 с углубленным изучением отдельных предметов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>«_29__» ___мая____ 200_9_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Цейтлина Татьяна Ильинична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____Кайманов Вячеслав Николаевич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Осипова Татьяна Ивановна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Орлов Сергей Юрьевич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____Рябенькая Елена Викторовна_______________</w:t>
      </w:r>
    </w:p>
    <w:p>
      <w:pPr>
        <w:pStyle w:val="TextBodyIndent"/>
        <w:spacing w:lineRule="auto" w:line="360" w:before="240" w:after="0"/>
        <w:ind w:left="0" w:firstLine="360"/>
        <w:jc w:val="both"/>
        <w:rPr/>
      </w:pPr>
      <w:r>
        <w:rPr>
          <w:sz w:val="24"/>
          <w:szCs w:val="24"/>
        </w:rPr>
        <w:t xml:space="preserve">Наименование предмета запроса котировок: в соответствии с извещением № 2 от 19 мая 2009 года на размещение муниципального заказа на приобретение учебной литературы МОУ «Средняя общеобразовательная школа № 127 с углубленным изучением отдельных предметов» г.Перми </w:t>
      </w:r>
      <w:r>
        <w:rPr/>
        <w:t xml:space="preserve"> </w:t>
      </w:r>
      <w:r>
        <w:rPr>
          <w:b/>
          <w:smallCaps/>
        </w:rPr>
        <w:t xml:space="preserve"> (размещено на официальном сайте «Администрация города Перми»  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 в сети Интернет 19 мая 2009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290000_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__средства краевого бюджета_____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оответствовать номенклатуре и объему продукции, затребованной заказчиком в «Техническая спецификация» для библиотечного фонда школы (Приложение №2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09-2010 учебный год, утвержденный приказом Минобрнауки от 09.12.2008 № 379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</w:t>
      </w:r>
    </w:p>
    <w:p>
      <w:pPr>
        <w:pStyle w:val="Normal"/>
        <w:ind w:left="36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2__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кшаев С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097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-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897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b/>
          <w:bCs/>
          <w:kern w:val="2"/>
          <w:sz w:val="24"/>
          <w:szCs w:val="26"/>
        </w:rPr>
        <w:t>ООО «Лира-2»________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>___288975,00__(Двести восемьдесят восемь тысяч девятьсот семьдесят пять _) рублей ___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ОО «Лира-2»</w:t>
      </w:r>
      <w:r>
        <w:rPr>
          <w:b/>
          <w:sz w:val="24"/>
          <w:szCs w:val="24"/>
        </w:rPr>
        <w:t xml:space="preserve">  , ИНН 5905042366/590501001, Пермь, ул. Свиязева,10-128, </w:t>
      </w:r>
    </w:p>
    <w:p>
      <w:pPr>
        <w:pStyle w:val="Normal"/>
        <w:spacing w:lineRule="auto" w:line="360"/>
        <w:ind w:firstLine="720"/>
        <w:rPr>
          <w:b/>
          <w:b/>
          <w:i/>
          <w:i/>
          <w:iCs/>
          <w:sz w:val="24"/>
          <w:szCs w:val="24"/>
          <w:vertAlign w:val="superscript"/>
        </w:rPr>
      </w:pPr>
      <w:hyperlink r:id="rId2">
        <w:r>
          <w:rPr>
            <w:rStyle w:val="InternetLink"/>
            <w:b/>
            <w:sz w:val="24"/>
            <w:szCs w:val="24"/>
            <w:lang w:val="en-US"/>
          </w:rPr>
          <w:t>Lira</w:t>
        </w:r>
        <w:r>
          <w:rPr>
            <w:rStyle w:val="InternetLink"/>
            <w:b/>
            <w:sz w:val="24"/>
            <w:szCs w:val="24"/>
          </w:rPr>
          <w:t>2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 с ценой муниципального контракта 288975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_Цейтлина Т.И.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_Кайманов В.Н.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Осипова Т.И.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_Орлов С.Ю.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_Рябенькая Е.В.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____Цейтлина Т.И.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29__» _мая_____ 2009_ г. №____2____________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27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кшаев С.Л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ю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26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9097,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-2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ю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8975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Цейтлина Т.И.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Кайманов В.Н.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Осипова Т.И.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Орлов С.Ю.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Рябенькая Е.В 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Цейтлина Т.И.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ra2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41:00Z</dcterms:created>
  <dc:creator>Институт госзакупок РАГС</dc:creator>
  <dc:description/>
  <cp:keywords/>
  <dc:language>en-US</dc:language>
  <cp:lastModifiedBy>Администратор</cp:lastModifiedBy>
  <cp:lastPrinted>2009-05-29T12:39:00Z</cp:lastPrinted>
  <dcterms:modified xsi:type="dcterms:W3CDTF">2009-05-29T06:41:00Z</dcterms:modified>
  <cp:revision>2</cp:revision>
  <dc:subject/>
  <dc:title>ПРОТОКОЛ ОЦЕНКИ И СОПОСТАВЛЕНИЯ ЗАЯВОК НА УЧАСТИЕ В КОНКУРСЕ </dc:title>
</cp:coreProperties>
</file>