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 Муниципального общеобразовательного учреждения «Средняя общеобразовательная школа № 99» г. Перми, посещающих лагерь с дневным пребыванием детей и лагерь труда и отдых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</w:t>
        <w:tab/>
        <w:tab/>
        <w:t>«29 » ма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Кадрова Любовь Николаев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кофьева Наталия Евгенье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Штин Татьяна Алекс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ссаль Людмила Петровн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осых Светлана Афонась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Средняя общеобразовательная школа № 9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адрова Любовь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11, г. Пермь, ул. Серебрянский проезд, д. 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42-76-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99» г. Перми, посещающих лагерь с дневным пребыванием детей и лагерь труда и отдых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18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ма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283 830 (Двести восемьдесят три тысячи восемьсот тридцать) рублей 00 копеек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Источник финансирования закупки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редства Фонда социального страхования Российской Федерации – 179340 руб. 00 коп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бюджет города Перми –     104490 рублей 00 коп.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Доставка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 на территории пребывания учащихся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ное 10-дневн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добина Н.Ю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300 (Двести восемьдесят три тысячи восемьсот тридцать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губова Г.М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300 (Двести восемьдесят три тысячи восемьсот тридцать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 ИП Голдобина Н.Ю. ИП Трегубова Г.М.  и составила 283830 (Двести  восемьдесят три тысячи восемьсот тридцать) рублей 00 копе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П Голдобина Н.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дрес: 614111, г. Пермь, ул. Солдатова 42/4 -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283830 (Двести  восемьдесят три тысячи восемьсот тридцать) рублей 00 копеек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11.2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ИП Трегубова Г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65, г. Пермь, ул. Беляева 41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283830 (Двести  восемьдесят три тысячи восемьсот тридца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jc w:val="both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jc w:val="both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93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44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5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86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7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8"/>
        </w:tabs>
        <w:ind w:left="572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7:00Z</dcterms:created>
  <dc:creator>Институт госзакупок РАГС</dc:creator>
  <dc:description/>
  <cp:keywords/>
  <dc:language>en-US</dc:language>
  <cp:lastModifiedBy>User</cp:lastModifiedBy>
  <cp:lastPrinted>2009-05-29T08:59:00Z</cp:lastPrinted>
  <dcterms:modified xsi:type="dcterms:W3CDTF">2009-05-29T02:59:00Z</dcterms:modified>
  <cp:revision>7</cp:revision>
  <dc:subject/>
  <dc:title>ПРОТОКОЛ ОЦЕНКИ И СОПОСТАВЛЕНИЯ ЗАЯВОК НА УЧАСТИЕ В КОНКУРСЕ </dc:title>
</cp:coreProperties>
</file>