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ЗВЕЩЕНИЕ № 22 от «29 » мая 2009 г. О ПРОВЕДЕНИИ ЗАПРОСА КОТИРОВОК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на  оказание услуг по организации культурного досуга детей в каникулярное время</w:t>
      </w:r>
    </w:p>
    <w:p>
      <w:pPr>
        <w:pStyle w:val="Normal"/>
        <w:tabs>
          <w:tab w:val="clear" w:pos="708"/>
          <w:tab w:val="center" w:pos="5314" w:leader="none"/>
        </w:tabs>
        <w:ind w:firstLine="708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tabs>
          <w:tab w:val="clear" w:pos="708"/>
          <w:tab w:val="center" w:pos="5314" w:leader="none"/>
        </w:tabs>
        <w:ind w:firstLine="708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</w:t>
      </w:r>
    </w:p>
    <w:p>
      <w:pPr>
        <w:pStyle w:val="Normal"/>
        <w:ind w:firstLine="708"/>
        <w:jc w:val="both"/>
        <w:rPr/>
      </w:pPr>
      <w:r>
        <w:rPr/>
        <w:t xml:space="preserve">614990  г. Пермь, ул. Мира, 15, каб. 607, 613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</w:t>
      </w:r>
      <w:r>
        <w:rPr>
          <w:b/>
          <w:bCs/>
        </w:rPr>
        <w:t xml:space="preserve"> </w:t>
      </w:r>
      <w:r>
        <w:rPr>
          <w:bCs/>
        </w:rPr>
        <w:t>(о</w:t>
      </w:r>
      <w:r>
        <w:rPr>
          <w:u w:val="single"/>
        </w:rPr>
        <w:t>тветственный исполнитель</w:t>
      </w:r>
      <w:r>
        <w:rPr/>
        <w:t xml:space="preserve">: Корепанова Лариса Владимировна, </w:t>
      </w:r>
      <w:r>
        <w:rPr>
          <w:bCs/>
        </w:rPr>
        <w:t xml:space="preserve"> тел: 227-94-91) предусматривает</w:t>
      </w:r>
      <w:r>
        <w:rPr/>
        <w:t xml:space="preserve">  осуществить за счёт  </w:t>
      </w:r>
      <w:r>
        <w:rPr>
          <w:u w:val="single"/>
        </w:rPr>
        <w:t>бюджета города Перми</w:t>
      </w:r>
      <w:r>
        <w:rPr/>
        <w:t xml:space="preserve"> закупку услуг способом запроса котировок по организации культурного досуга детей в каникулярное врем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Объем и требования к оказываемым услуга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/>
        <w:t xml:space="preserve">Разработка концепции организации культурного досуга детей и подростков в количестве не менее 800 человек, в каникулярное время (в т.ч. детей и подростков, находящихся в социально-опасном положении), способствующих воспитанию и развитию творческих способностей детей и подростк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/>
        <w:t>Проведение не менее 4 выездных  программ для детей и подростков, проживающих в микрорайонах Индустриального района г. Перми, направленных на ознакомление с культурными традициями Перми и Пермского края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2.1.Проведение 4-х выездных программ для детей и подростков, проживающих в микрорайонах Индустриального района г. Перми, включающих в себя экскурсии в Театр оперы и балета, в дом Дягилева, ТЮЗ, театр «У моста», в период с 20 июня по 01 июля 2009 год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/>
        <w:t>Наличие ведущего, экскурсовода.</w:t>
      </w:r>
    </w:p>
    <w:p>
      <w:pPr>
        <w:pStyle w:val="Normal"/>
        <w:ind w:firstLine="708"/>
        <w:jc w:val="both"/>
        <w:rPr/>
      </w:pPr>
      <w:r>
        <w:rPr/>
        <w:t>2.3.Наличие комфортабельного автобуса, вместительностью не менее 50 посадочных мест. Количество экскурсантов должно соответствовать количеству посадочных мест автобуса (не менее 50)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2.4.Техническое обеспечение программ: наличие видеоинсоляционного оборудования (диапроектор, экран, звукоусилительная аппаратура, DVD, ноутбук, телевизор) для демонстрации видеопрограмм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2.5.Проведение мастер – класса по театральному мастерству, сценической речи, театральному гриму и костю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/>
        <w:t>Проведение не менее 4 выездных  программ для детей и подростков, проживающих в микрорайонах Индустриального района г. Перми, направленных на ознакомление с историей г. Перми.</w:t>
      </w:r>
    </w:p>
    <w:p>
      <w:pPr>
        <w:pStyle w:val="Normal"/>
        <w:numPr>
          <w:ilvl w:val="1"/>
          <w:numId w:val="5"/>
        </w:numPr>
        <w:ind w:left="0" w:firstLine="708"/>
        <w:jc w:val="both"/>
        <w:rPr/>
      </w:pPr>
      <w:r>
        <w:rPr/>
        <w:t>Проведение 4-х выездных программ для детей и подростков, проживающих в микрорайонах Индустриального района г. Перми, включающих в себя экскурсии «Улицы города Перми», «Монастыри и храмы», в период с 01 июля по 15 июля 2009г.</w:t>
      </w:r>
    </w:p>
    <w:p>
      <w:pPr>
        <w:pStyle w:val="Normal"/>
        <w:ind w:firstLine="708"/>
        <w:jc w:val="both"/>
        <w:rPr/>
      </w:pPr>
      <w:r>
        <w:rPr/>
        <w:t>3.2.Наличие ведущего, экскурсовода.</w:t>
      </w:r>
    </w:p>
    <w:p>
      <w:pPr>
        <w:pStyle w:val="Normal"/>
        <w:ind w:firstLine="708"/>
        <w:jc w:val="both"/>
        <w:rPr/>
      </w:pPr>
      <w:r>
        <w:rPr/>
        <w:t>3.3.Наличие комфортабельного автобуса, вместительностью не менее 50 посадочных мест. Количество экскурсантов должно соответствовать количеству посадочных мест автобуса (не менее 50).</w:t>
      </w:r>
    </w:p>
    <w:p>
      <w:pPr>
        <w:pStyle w:val="Normal"/>
        <w:ind w:firstLine="708"/>
        <w:jc w:val="both"/>
        <w:rPr/>
      </w:pPr>
      <w:r>
        <w:rPr/>
        <w:t>3.4.Техническое обеспечение программ: наличие видеоинсоляционного оборудования (диапроектор, экран, звукоусилительная аппаратура, DVD, ноутбук, телевизор) для демонстрации видеопрограмм.</w:t>
      </w:r>
    </w:p>
    <w:p>
      <w:pPr>
        <w:pStyle w:val="Normal"/>
        <w:ind w:firstLine="708"/>
        <w:jc w:val="both"/>
        <w:rPr/>
      </w:pPr>
      <w:r>
        <w:rPr/>
        <w:t xml:space="preserve">3.5.Проведение викторины по истории города Пер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/>
        <w:t>Проведение 4-х выездных программ для детей и подростков, проживающих в микрорайонах Индустриального района г. Перми, направленных на ознакомление с историей Индустриального района г. Перми.</w:t>
      </w:r>
    </w:p>
    <w:p>
      <w:pPr>
        <w:pStyle w:val="Normal"/>
        <w:ind w:firstLine="708"/>
        <w:jc w:val="both"/>
        <w:rPr/>
      </w:pPr>
      <w:r>
        <w:rPr/>
        <w:t>4.1.Проведение 4-х выездных программ для детей и подростков, проживающих в микрорайонах Индустриального района г. Перми, включающих в себя экскурсии «Музей истории района», «Музей истории ООО «ЛУКОЙЛ-Пермнефтеоргсинтез», «Предприятия Индустриального района», в период с 15 июля по 30 июля 2009г.</w:t>
      </w:r>
    </w:p>
    <w:p>
      <w:pPr>
        <w:pStyle w:val="Normal"/>
        <w:ind w:firstLine="708"/>
        <w:jc w:val="both"/>
        <w:rPr/>
      </w:pPr>
      <w:r>
        <w:rPr/>
        <w:t>4.2.Наличие ведущего, экскурсовода.</w:t>
      </w:r>
    </w:p>
    <w:p>
      <w:pPr>
        <w:pStyle w:val="Normal"/>
        <w:ind w:firstLine="708"/>
        <w:jc w:val="both"/>
        <w:rPr/>
      </w:pPr>
      <w:r>
        <w:rPr/>
        <w:t>4.3.Наличие комфортабельного автобуса, вместительностью не менее 50 посадочных мест.</w:t>
      </w:r>
    </w:p>
    <w:p>
      <w:pPr>
        <w:pStyle w:val="Normal"/>
        <w:ind w:firstLine="708"/>
        <w:jc w:val="both"/>
        <w:rPr/>
      </w:pPr>
      <w:r>
        <w:rPr/>
        <w:t>4.4.Техническое обеспечение программ: наличие видеоинсоляционного оборудования (диапроектор, экран, звукоусилительная аппаратура, DVD, ноутбук, телевизор) для демонстрации видеопрограм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/>
        <w:t>Проведение 4-х выездных программ для детей и подростков, проживающих в микрорайонах Индустриального района г. Перми, направленных на ознакомление с народными промыслами и фольклором народов Пермского края.</w:t>
      </w:r>
    </w:p>
    <w:p>
      <w:pPr>
        <w:pStyle w:val="Normal"/>
        <w:ind w:firstLine="708"/>
        <w:jc w:val="both"/>
        <w:rPr/>
      </w:pPr>
      <w:r>
        <w:rPr/>
        <w:t>5.1. Проведение 4-х выездных программ для детей и подростков, проживающих в микрорайонах Индустриального района г. Перми, включающих в себя экскурсии «Творческие мастерские народных умельцев», «Дворцы культуры», «Детско-юношеские творческие центры», в период с 01 августа по 15 августа 2009г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5.2. Наличие ведущего, экскурсовода.</w:t>
      </w:r>
    </w:p>
    <w:p>
      <w:pPr>
        <w:pStyle w:val="Normal"/>
        <w:ind w:firstLine="708"/>
        <w:jc w:val="both"/>
        <w:rPr/>
      </w:pPr>
      <w:r>
        <w:rPr/>
        <w:t>5.3. Наличие комфортабельного автобуса, вместительностью не менее 50 посадочных мест. Количество экскурсантов должно соответствовать количеству посадочных мест автобуса (не менее 50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/>
        <w:t xml:space="preserve"> </w:t>
      </w:r>
      <w:r>
        <w:rPr/>
        <w:t>Техническое обеспечение программ: наличие видеоинсоляционного оборудования (диапроектор, экран, звукоусилительная аппаратура, DVD, ноутбук, телевизор) для демонстрации видеопрограм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/>
        <w:t xml:space="preserve"> </w:t>
      </w:r>
      <w:r>
        <w:rPr/>
        <w:t>Проведение мастер - класса по народным промыслам, вока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/>
        <w:t>Предоставление сценарных планов тематических программ, с учетом возрастных особенностей де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/>
        <w:t>Предоставление печатного информационного индивидуального материала по теме каждой программы в количестве не менее 50 штук, в том числе сувенирной продукции для каждого участн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/>
        <w:t>Продолжительность каждой программы не менее 3-х ча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/>
        <w:t>Транспортные расходы за счет исполн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/>
        <w:t>В составе участников программ, должно быть не менее 50% детей и подростков, состоящих на учете в Комиссии по делам несовершеннолетних как находящихся в социально-опасном положении. А  так же детей и подростков, состоящих на внутришкольном учете в образовательных учреждениях района, список участников должен быть согласован с Комиссией по делам несовершеннолетних  и защите их прав Индустриального района г. Перми и 50% детей и подростков из многодетных и малообеспеченных сем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/>
        <w:t>Использование инновационных  технологий активации участни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/>
        <w:t>Предоставление фотоотчетов о проведенных мероприятиях на электронных носителях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  <w:u w:val="single"/>
        </w:rPr>
        <w:t>Срок оказания услуг</w:t>
      </w:r>
      <w:r>
        <w:rPr/>
        <w:t>: с 20 июня 2009 года по 20 августа 2009г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  <w:u w:val="single"/>
        </w:rPr>
        <w:t>Место проведения</w:t>
      </w:r>
      <w:r>
        <w:rPr/>
        <w:t>: микрорайоны Индустриального района г.Перми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  <w:u w:val="single"/>
        </w:rPr>
        <w:t>Максимальная цена контракта</w:t>
      </w:r>
      <w:r>
        <w:rPr>
          <w:u w:val="single"/>
        </w:rPr>
        <w:t>:</w:t>
      </w:r>
      <w:r>
        <w:rPr/>
        <w:t xml:space="preserve">  217 000,00  (двести семнадцать тысяч) рублей 00 копеек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  <w:u w:val="single"/>
        </w:rPr>
        <w:t>Оплата услуг</w:t>
      </w:r>
      <w:r>
        <w:rPr>
          <w:u w:val="single"/>
        </w:rPr>
        <w:t>:</w:t>
      </w:r>
      <w:r>
        <w:rPr/>
        <w:t xml:space="preserve">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проведенных мероприятий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</w:rPr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ю №1 к настоящему извещению. Котировочная заявка подается  в письменной форме (только оригинал) по вышеуказанному адресу </w:t>
      </w:r>
      <w:r>
        <w:rPr>
          <w:b/>
        </w:rPr>
        <w:t xml:space="preserve">до 10 часов 00 минут  «05» июня 2009 г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  <w:u w:val="single"/>
        </w:rPr>
        <w:t>Цена услуг</w:t>
      </w:r>
      <w:r>
        <w:rPr/>
        <w:t xml:space="preserve">  должна  быть указана  с учетом следующих расходов:</w:t>
      </w:r>
      <w:r>
        <w:rPr>
          <w:bCs/>
        </w:rPr>
        <w:t xml:space="preserve"> расходы на составление сметной документации</w:t>
      </w:r>
      <w:r>
        <w:rPr/>
        <w:t>,</w:t>
      </w:r>
      <w:r>
        <w:rPr>
          <w:bCs/>
        </w:rPr>
        <w:t xml:space="preserve"> </w:t>
      </w:r>
      <w:r>
        <w:rPr/>
        <w:t xml:space="preserve"> </w:t>
      </w:r>
      <w:r>
        <w:rPr>
          <w:bCs/>
        </w:rPr>
        <w:t xml:space="preserve">транспортные расходы, расходы на  </w:t>
      </w:r>
      <w:r>
        <w:rPr/>
        <w:t xml:space="preserve">печатный информационный индивидуальный материал, на сувенирную продукцию, расходы на экскурсионное обслуживание, стоимость входных билетов в театры, музеи, расходы на фотоматериалы,  </w:t>
      </w:r>
      <w:r>
        <w:rPr>
          <w:bCs/>
        </w:rPr>
        <w:t xml:space="preserve">уплата таможенных пошлин, страхование, материалы, уплата налогов, сборов и других обязательных платежей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43" w:firstLine="720"/>
        <w:jc w:val="both"/>
        <w:rPr/>
      </w:pPr>
      <w:r>
        <w:rPr>
          <w:b/>
          <w:u w:val="single"/>
        </w:rPr>
        <w:t>Срок подписания муниципального контракта  (приложение №2)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сем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>Приложение № 1  - форма котировочной заявки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>Приложение № 2 – проект муниципального контракта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</w:rPr>
        <w:t>Заместитель главы администрации района                                                        Мотовилов И.В.</w:t>
      </w:r>
    </w:p>
    <w:sectPr>
      <w:type w:val="nextPage"/>
      <w:pgSz w:w="11906" w:h="16838"/>
      <w:pgMar w:left="1134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307" w:leader="none"/>
        <w:tab w:val="left" w:pos="1440" w:leader="none"/>
      </w:tabs>
      <w:ind w:firstLine="709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8:31:00Z</dcterms:created>
  <dc:creator>kadirovals</dc:creator>
  <dc:description/>
  <cp:keywords/>
  <dc:language>en-US</dc:language>
  <cp:lastModifiedBy>silaevaog</cp:lastModifiedBy>
  <cp:lastPrinted>2009-05-28T10:39:00Z</cp:lastPrinted>
  <dcterms:modified xsi:type="dcterms:W3CDTF">2009-05-28T04:40:00Z</dcterms:modified>
  <cp:revision>150</cp:revision>
  <dc:subject/>
  <dc:title>ИЗВЕЩЕНИЕ № 36  от «06» мая 2008 г</dc:title>
</cp:coreProperties>
</file>