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услуги по организации горячего  питания учащихся Муниципального общеобразовательного учреждения «Средняя общеобразовательна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школа № 123» г. Перми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«Средня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общеобразовательная школа № 12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ма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Клименко Сергей Русланович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Душаков Дмитрий Эдуард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:                                       Сабрекова Екатерина Александровна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 Коровина Любовь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                                              Шиляева Нелли Николаевна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на оказание услуг по организации  питания учащихся МОУ «СОШ №123» г. Перми, посещающих лагерь с дневным пребыванием детей (извещение № 1 от 18 ма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ма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729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- бюджет Пермского края – 108690,00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</w:t>
      </w:r>
      <w:r>
        <w:rPr>
          <w:b w:val="false"/>
          <w:caps w:val="false"/>
          <w:smallCaps w:val="false"/>
          <w:sz w:val="24"/>
          <w:szCs w:val="26"/>
        </w:rPr>
        <w:t>- средства Фонда социального страхования Российской Федерации– 138600,00 рублей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услуги должны оказываться в соответствии с санитарно-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разовательных учреждениях, учреждениях начального и среднего профессионального образования» и другими нормативными документа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    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ипин Леонид Григор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29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Липин Леонид Григорьевич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47290 (Двести сорок семь тысяч двести девяносто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ИП Липин Леонид Григорьевич (юридический и фактический адреса: 614056, г. Пермь, ул. Сигаева) с ценой муниципального контракта 247290, 00 рублей. 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Клименко Сергей Русл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Душаков Дмитрий Эдуард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Сабрекова Екатерина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  Коровина Любовь Владимиро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Шиляева Нелли Никола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Buh_1</cp:lastModifiedBy>
  <dcterms:modified xsi:type="dcterms:W3CDTF">2009-05-28T09:12:00Z</dcterms:modified>
  <cp:revision>10</cp:revision>
  <dc:subject/>
  <dc:title>ПРОТОКОЛ № 1</dc:title>
</cp:coreProperties>
</file>