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городской целевой программ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городских микрорайонов на 2006-2010гг.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     «29» мая  2009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нисов Илья Анатолье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жерина Галина Николаевн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войнишникова Светлана Викторо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на выполнение работ по городской целевой программе «Развитие городских микрорайонов на 2006-2010гг.» (извещение № 14 от  «18» мая 2009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года</w:t>
      </w:r>
      <w:r>
        <w:rPr>
          <w:sz w:val="24"/>
          <w:szCs w:val="24"/>
        </w:rPr>
        <w:t>, размещено на официальном сайте «Администрация города Перми» (www.gorodperm.ru)  в сети Интернет  18 мая 2009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ода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sz w:val="24"/>
          <w:szCs w:val="24"/>
        </w:rPr>
        <w:t>482 382,00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>. В</w:t>
      </w:r>
      <w:r>
        <w:rPr>
          <w:sz w:val="24"/>
          <w:szCs w:val="24"/>
        </w:rPr>
        <w:t xml:space="preserve">ыполнение работ по городской целевой программе «Развитие городских микрорайонов на 2006-2010гг.», состав и объем работ </w:t>
      </w:r>
      <w:r>
        <w:rPr>
          <w:sz w:val="24"/>
        </w:rPr>
        <w:t>выполняются</w:t>
      </w:r>
      <w:r>
        <w:rPr>
          <w:sz w:val="24"/>
          <w:szCs w:val="24"/>
        </w:rPr>
        <w:t xml:space="preserve"> в соответствии с техническим заданием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городской целевой программ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городских микрорайонов на 2006-2010гг.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олнение работ по ремонту (выравнивание, подсыпка щебнем) ул. Экскаваторная от  ул. Свиязева до ул. Власов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   объекта г. Пермь,  Индустриальный рай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   Объём и виды выполняемых 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Разработка грунта с погрузкой и вывозкой – 80м3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Устройство покрытия из щебня марки М600,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-10см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-784м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олнение работ по асфальтированию тротуаров по ул. Бажова от ул. Бажова до ул. Красноводской, 1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   Местонахождение   объекта г. Пермь,  Дзержинский район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2   Объём и виды выполняемых работ: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Разработка грунта с погрузкой и вывозкой – 15м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Устройство подстилающих слоёв из ПГС – 6м3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Устройство основания из щебня марки М400,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-12см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-60м2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 Устройство асфальтобетонного покрытия (Тип Д)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-5см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- 60м2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Установка бортовых камней БР 100.20.8 – 50п.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олнение работ по ремонту въезда и обустройство парковочного кармана ул. Маршала Толбухина,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   Местонахождение   объекта г. Пермь,  Орджоникидзевский рай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   Объём и виды выполняемых работ: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Розлив вяжущих материалов – 0.123тн.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 Устройство асфальтобетонного покрытия (Тип Д),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-5см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-155м2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Разборка бортовых камней с погрузкой и вывозкой – 50п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Установка бортовых камней БР 100.45.18 – 50п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олнение работ благоустройству Аллеи Славы, заложенной в честь 60-летия Победы участникам Великой Отечественной войны микрорайона Пролетарский (выложить пешеходные дорожки тротуарной плиткой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   Местонахождение   объекта г. Пермь,  Дзержинский район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2   Объём и виды выполняемых работ: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Разработка грунта с погрузкой и вывозкой – 24м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Устройство подстилающих слоёв из ПГС – 12м3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 Устройство основания из щебня марки М600,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-15см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-60м2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Розлив вяжущих материалов – 0.036тн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 Устройство асфальтобетонного покрытия (Тип В),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-5см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- 60м2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Разборка бортовых камней – 50п.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Установка бортовых камней БР 100.20.8 – 50п.м. (без стоимости бортового    камн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Устройство пешеходных ограждений из стали – 25 п.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Габаритные размеры (1840Х570), материалы: квадрат 10 -9.5 кг., круг 50 – 2.5кг., труба 20*20*2 – 5.40кг., трубаДу40 – 8.40кг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 xml:space="preserve">.  </w:t>
      </w:r>
      <w:r>
        <w:rPr>
          <w:sz w:val="24"/>
          <w:szCs w:val="24"/>
        </w:rPr>
        <w:t xml:space="preserve">Место выполнения работ: г. Пермь, в соответствии с </w:t>
      </w:r>
      <w:r>
        <w:rPr>
          <w:bCs/>
          <w:sz w:val="24"/>
          <w:szCs w:val="24"/>
        </w:rPr>
        <w:t>техническим заданием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роки выполнения работ:</w:t>
      </w:r>
      <w:r>
        <w:rPr/>
        <w:t xml:space="preserve"> </w:t>
      </w:r>
      <w:r>
        <w:rPr>
          <w:sz w:val="24"/>
          <w:szCs w:val="24"/>
        </w:rPr>
        <w:t>7 календарных дней с даты заключения муниципального контракта.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Гарантийный срок на выполненные работы:  24 месяца со дня подписания акта приёмки выполненных работ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en-US"/>
        </w:rPr>
        <w:t>f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емки выполненных работ, справки о стоимости выполненных работ и затрат (форма КС-2, КС-3), счет-фактура предоставляемые Заказчику в срок до 25 числа текущего месяца. В случае                 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6. </w:t>
      </w:r>
      <w:r>
        <w:rPr>
          <w:kern w:val="2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92"/>
        <w:gridCol w:w="2576"/>
        <w:gridCol w:w="2880"/>
      </w:tblGrid>
      <w:tr>
        <w:trPr>
          <w:tblHeader w:val="true"/>
          <w:trHeight w:val="106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ОАО «Пермский завод силикатных панелей» 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 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асилов Наиль Мирзасагитович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 382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8.1.</w:t>
      </w:r>
      <w:r>
        <w:rPr>
          <w:bCs/>
          <w:sz w:val="24"/>
        </w:rPr>
        <w:t xml:space="preserve"> Признать все котировочные заявки соответствующими требованиям, установленным в извещении о проведении запроса котировок № </w:t>
      </w:r>
      <w:r>
        <w:rPr>
          <w:sz w:val="24"/>
          <w:szCs w:val="24"/>
        </w:rPr>
        <w:t>14 от «18» мая 2009</w:t>
      </w:r>
      <w:r>
        <w:rPr>
          <w:sz w:val="24"/>
        </w:rPr>
        <w:t xml:space="preserve"> </w:t>
      </w:r>
      <w:r>
        <w:rPr>
          <w:bCs/>
          <w:sz w:val="24"/>
        </w:rPr>
        <w:t>года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Cs w:val="false"/>
          <w:sz w:val="24"/>
          <w:szCs w:val="26"/>
        </w:rPr>
      </w:pPr>
      <w:r>
        <w:rPr>
          <w:rFonts w:cs="Times New Roman" w:ascii="Times New Roman" w:hAnsi="Times New Roman"/>
          <w:bC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иболее низкая цена котировочной заявки  (соответствующей всем требованиям, установленным в извещении о проведении запроса котировок № </w:t>
      </w:r>
      <w:r>
        <w:rPr>
          <w:rFonts w:cs="Times New Roman" w:ascii="Times New Roman" w:hAnsi="Times New Roman"/>
          <w:b w:val="false"/>
          <w:sz w:val="24"/>
          <w:szCs w:val="24"/>
        </w:rPr>
        <w:t>14 от  «18» мая 2009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года) предложена участником </w:t>
      </w:r>
      <w:r>
        <w:rPr>
          <w:rFonts w:cs="Times New Roman" w:ascii="Times New Roman" w:hAnsi="Times New Roman"/>
          <w:b w:val="false"/>
          <w:sz w:val="24"/>
          <w:szCs w:val="24"/>
        </w:rPr>
        <w:t>ОАО «Пермский завод силикатных панелей»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и составила </w:t>
      </w:r>
      <w:r>
        <w:rPr>
          <w:rFonts w:cs="Times New Roman" w:ascii="Times New Roman" w:hAnsi="Times New Roman"/>
          <w:b w:val="false"/>
          <w:sz w:val="24"/>
          <w:szCs w:val="24"/>
        </w:rPr>
        <w:t>480 000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Четыреста восемьдесят тысяч) рублей 00 копеек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6"/>
          <w:highlight w:val="yellow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: </w:t>
      </w:r>
    </w:p>
    <w:p>
      <w:pPr>
        <w:pStyle w:val="Normal"/>
        <w:rPr/>
      </w:pPr>
      <w:r>
        <w:rPr>
          <w:sz w:val="24"/>
          <w:szCs w:val="24"/>
        </w:rPr>
        <w:t>ОАО «Пермский завод силикатных панелей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е: 614532, Пермский край, Пермский район,  Лобановское сельское поселение, с. Лобаново, ул. Культуры, 1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30045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480 000,00 рублей.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10.2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П Василов Наиль Мирзасагитови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31, г. Пермь, ул. Докучаева, 38-1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3000470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482 382,00 рублей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2. 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right"/>
        <w:outlineLvl w:val="0"/>
        <w:rPr>
          <w:sz w:val="24"/>
          <w:szCs w:val="26"/>
        </w:rPr>
      </w:pPr>
      <w:r>
        <w:rPr>
          <w:sz w:val="24"/>
          <w:szCs w:val="26"/>
        </w:rPr>
        <w:t>«29» мая  2009 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4"/>
          <w:szCs w:val="26"/>
        </w:rPr>
      </w:pPr>
      <w:r>
        <w:rPr>
          <w:b/>
          <w:bCs/>
          <w:caps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10728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736"/>
        <w:gridCol w:w="1800"/>
        <w:gridCol w:w="1584"/>
        <w:gridCol w:w="1620"/>
        <w:gridCol w:w="2376"/>
      </w:tblGrid>
      <w:tr>
        <w:trPr>
          <w:tblHeader w:val="true"/>
          <w:trHeight w:val="2137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ОАО «Пермский завод силикатных панелей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 000,0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601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асилов Наиль Мирзасагитови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 382,0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748" w:gutter="0" w:header="0" w:top="719" w:footer="4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17"/>
        </w:tabs>
        <w:ind w:left="41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4:51:00Z</dcterms:created>
  <dc:creator>Sotrudnik</dc:creator>
  <dc:description>Пр №4 от 11.03.2008 -</dc:description>
  <cp:keywords/>
  <dc:language>en-US</dc:language>
  <cp:lastModifiedBy>Ahmed</cp:lastModifiedBy>
  <cp:lastPrinted>2008-12-22T11:10:00Z</cp:lastPrinted>
  <dcterms:modified xsi:type="dcterms:W3CDTF">2009-05-29T04:02:00Z</dcterms:modified>
  <cp:revision>563</cp:revision>
  <dc:subject/>
  <dc:title>ПРОТОКОЛ № 5</dc:title>
</cp:coreProperties>
</file>