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Изучив направленный Вами запрос котировки цен, мы, нижеподписавшиеся, предлагаем заключить муниципальный контракт на оказание услуг на поставку продуктов питания для нужд спецприемника УВД по г. Перми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Мы обязуемся в случае принятия нашей котировочной заявки, мы обязуемся поставлять продукты питания для нужд спецприемника УВД по г. Перми согласно техническому заданию извещения № 22 </w:t>
      </w:r>
    </w:p>
    <w:p>
      <w:pPr>
        <w:pStyle w:val="TextBodyIndent"/>
        <w:ind w:hanging="0"/>
        <w:rPr>
          <w:szCs w:val="24"/>
        </w:rPr>
      </w:pPr>
      <w:r>
        <w:rPr/>
        <w:t xml:space="preserve">Стоимость питания одного арестованного в сутки _____ рублей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6:32:00Z</dcterms:created>
  <dc:creator>Тыл</dc:creator>
  <dc:description/>
  <cp:keywords/>
  <dc:language>en-US</dc:language>
  <cp:lastModifiedBy>1</cp:lastModifiedBy>
  <cp:lastPrinted>2003-01-14T12:32:00Z</cp:lastPrinted>
  <dcterms:modified xsi:type="dcterms:W3CDTF">2009-05-22T05:09:00Z</dcterms:modified>
  <cp:revision>13</cp:revision>
  <dc:subject/>
  <dc:title/>
</cp:coreProperties>
</file>