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нтракт N 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я услуг по изготовлению пищевой продукц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ермь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"___" __________ 2009 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вление внутренних дел по городу Перми, в лице начальника Фадеева Павла Владимировича, действующего на основании Положения, именуемый в дальнейшем "Заказчик", с одной стороны, и ___________________________________________________________, в лице ____________________________________________________, действующего на основании ________________, именуемый в дальнейшем "Исполнитель", с другой стороны, заключили настоящий контракт (далее договор) на основании запроса котировочных цен (протокол №7 от  6 мая 2009 года) о нижеследующе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ЕДМЕТ КОНТРАКТ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Заказчик поручает, а Исполнитель принимает на себя обязательства по оказанию  услуг по обеспечению питанием спецконтингента, содержащегося в спецприемнике УВД по г. Перми со спецификацией (приложение №1) Заказчик обязуется оплатить услуги Исполнителя в размере, предусмотренном настоящим договор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ЯЗАННОСТИ ИСПОЛНИТЕЛ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Исполнитель обязуе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готавливать пищевую продукцию (в частности, комплексные обеды) в соответствии с требованиями, предъявляемыми к такой продукции ГОСТам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ивать горячим питанием спецконтингент, содержащийся  в спецприемнике УВД по г. Перми ежедневно на протяжении действия настоящего догово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азывать иные услуги по требованию Заказчика в рамках настоящего догово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БЯЗАННОСТИ ЗАКАЗЧИК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Заказчик обязуе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латить услуги Исполнителя в соответствии с настоящим договор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ть возможность реализации Исполнителем своей пищевой продукции третьим лица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течение срока действия настоящего договора не вступать в отношения с третьими лицами по предмету настоящего догово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ЦЕНА И ПОРЯДОК ОПЛАТЫ УСЛУГ ИСПОЛНИТЕЛ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Стоимость питания 1 арестованного в сутки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.2. Заказчик оплачивает услуги Исполнителя ежемесячно на основании счета, выставляемого Исполнителем, в течение 10 дней с момента выставления сч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Заказчик оплачивает услуги Исполнителя путем перечисления денежных средств на банковский счет Исполнител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ТВЕТСТВЕННОСТЬ СТОРО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За неисполнение или ненадлежащее исполнение своих обязательств Стороны несут ответственность, предусмотренную настоящим контрактом, а при отсутствии указания на ответственность в контракте - в соответствии с действующим законодательством РФ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В случае неисполнения своей обязанности по оплате услуг Исполнителя Заказчик уплачивает Исполнителю пеню в размере 1 % от суммы контракта за каждый день просроч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6. ФОРС-МАЖОР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Любая из сторон настоящего договора освобождается от ответственности за его нарушение, если такое наруш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ы не могли ни предвидеть, ни предотвратить разумными мерами. К обстоятельствам непреодолимой силы относятся события, на которые стороны не могут оказывать влияние, например: землетрясение, наводнение, пожар, ураган, а также восстание, гражданские беспорядки, забастовка, акты государственных органов, военные действия любого характера, препятствующие выполнению настоящего договор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При наступлении обстоятельств, указанных в п. 6.1 настоящего договора, каждая сторона должна без промедления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я на возможность исполнения стороной своих обязательств по настоящему договор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Если сторона не направит или несвоевременно направит извещение, предусмотренное в п. 6.2 настоящего контракта, то она обязана возместить второй стороне понесенные второй стороной убыт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ОРЯДОК РАЗРЕШЕНИЯ СПОРОВ. ИЗМЕНЕНИЕ И РАСТОРЖЕНИЕ КОНТРАКТ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Споры, возникающие при исполнении и расторжении настоящего контракта, разрешаются в порядке, установленном действующи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Настоящий договор может быть расторгнут по требованию любой из сторон после предоставления мотивированных обстоятельств для его расторж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ДОПОЛНИТЕЛЬНЫЕ УСЛОВ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Любые изменения и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Настоящий контракт вступает в силу с момента подписания и действует до выполнения сторонами своих обязательст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Во всем остальном, не предусмотренном настоящим договором, стороны будут руководствоваться действующим законодательством РФ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4. Настоящий договор заключен в двух экземплярах, имеющих одинаковую юридическую силу, по одному для каждой из сторон.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9. ПРИ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 Приложение  №1 к контракту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0. АДРЕСА И РЕКВИЗИТЫ СТОРО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Заказчик – УВД по г. Перми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Адрес: 614000,г. Пермь, ул. Сибирская, 48. Телефон:249-93-80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 w:val="24"/>
          <w:szCs w:val="24"/>
        </w:rPr>
        <w:t>Заказчик</w:t>
        <w:tab/>
        <w:tab/>
        <w:tab/>
        <w:tab/>
        <w:tab/>
        <w:tab/>
        <w:t xml:space="preserve">  Исполнитель</w:t>
        <w:tab/>
        <w:tab/>
        <w:t xml:space="preserve">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Начальник                                                            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УВД по г. Перми                                                       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П.В. Фадеев /_______________/                                                              /________________/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</w:t>
      </w:r>
    </w:p>
    <w:p>
      <w:pPr>
        <w:pStyle w:val="Normal"/>
        <w:tabs>
          <w:tab w:val="clear" w:pos="708"/>
          <w:tab w:val="center" w:pos="4960" w:leader="none"/>
        </w:tabs>
        <w:rPr>
          <w:b/>
          <w:b/>
        </w:rPr>
      </w:pPr>
      <w:r>
        <w:rPr>
          <w:b/>
        </w:rPr>
        <w:tab/>
        <w:t xml:space="preserve">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rStyle w:val="Style15"/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/>
          <w:b/>
        </w:rPr>
      </w:r>
    </w:p>
    <w:p>
      <w:pPr>
        <w:pStyle w:val="Normal"/>
        <w:rPr>
          <w:rStyle w:val="Style15"/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Приложение  №1 к контрак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иодичность  поставки: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Ежедневно, 3 раза в день по предварительной заявке заказчика.</w:t>
      </w:r>
    </w:p>
    <w:p>
      <w:pPr>
        <w:pStyle w:val="Normal"/>
        <w:rPr>
          <w:iCs/>
        </w:rPr>
      </w:pPr>
      <w:r>
        <w:rPr>
          <w:iCs/>
        </w:rPr>
        <w:t>Условия поставки:</w:t>
      </w:r>
    </w:p>
    <w:p>
      <w:pPr>
        <w:pStyle w:val="Normal"/>
        <w:rPr/>
      </w:pPr>
      <w:r>
        <w:rPr>
          <w:b/>
          <w:i/>
          <w:iCs/>
        </w:rPr>
        <w:t>Заказчик получает товар самостоятельно, если место получения находится не далее 100 метров от спецприемника. Если место получения находится далее 100 метров от спецприемника,  поставку  производит поставщик.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 xml:space="preserve">Адрес спецприемника: г. Пермь, ул. Героев Хасана, 47б  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/>
      </w:pPr>
      <w:r>
        <w:rPr/>
        <w:t>Вид: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Готовые блюда</w:t>
      </w:r>
    </w:p>
    <w:p>
      <w:pPr>
        <w:pStyle w:val="Normal"/>
        <w:rPr/>
      </w:pPr>
      <w:r>
        <w:rPr/>
        <w:t>Ассортимент блюд:</w:t>
      </w:r>
    </w:p>
    <w:p>
      <w:pPr>
        <w:pStyle w:val="Normal"/>
        <w:rPr>
          <w:b/>
          <w:b/>
        </w:rPr>
      </w:pPr>
      <w:r>
        <w:rPr>
          <w:b/>
          <w:i/>
          <w:iCs/>
        </w:rPr>
        <w:t xml:space="preserve"> </w:t>
      </w:r>
      <w:r>
        <w:rPr>
          <w:b/>
          <w:i/>
          <w:iCs/>
        </w:rPr>
        <w:t>На усмотрение поставщика</w:t>
      </w:r>
    </w:p>
    <w:p>
      <w:pPr>
        <w:pStyle w:val="Normal"/>
        <w:rPr/>
      </w:pPr>
      <w:r>
        <w:rPr/>
        <w:t>Объем поставок: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Осуществляется по предварительной заявке Заказчика и рассчитывается из следующих норм: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Норма продуктов питания на 1 арестованного в сутки, для взрослых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4"/>
        <w:gridCol w:w="7555"/>
        <w:gridCol w:w="1564"/>
      </w:tblGrid>
      <w:tr>
        <w:trPr>
          <w:trHeight w:val="864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right="53" w:hanging="5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-3"/>
              </w:rPr>
              <w:t>п/п</w:t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30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аименование товар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right="58" w:hanging="0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(граммы)</w:t>
            </w:r>
          </w:p>
        </w:tc>
      </w:tr>
      <w:tr>
        <w:trPr>
          <w:trHeight w:val="27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Хлеб из смеси муки ржаной обдирной и пшеничной 1-го сорт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Хлеб пшеничный из муки 2-го сорт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ука пшеничная 2-го сорт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557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6" w:hanging="0"/>
              <w:rPr/>
            </w:pPr>
            <w:r>
              <w:rPr>
                <w:color w:val="000000"/>
                <w:spacing w:val="-1"/>
              </w:rPr>
              <w:t xml:space="preserve">Крупа разная (рис, манная, гречневая, геркулес, овсяная, перловая, </w:t>
            </w:r>
            <w:r>
              <w:rPr>
                <w:color w:val="000000"/>
                <w:spacing w:val="-2"/>
              </w:rPr>
              <w:t>пшен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акаронные издели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Мясо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7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ыба.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аргариновая продукци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асло растительное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27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ахар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Чай натуральный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оль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артофель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вощи (капуста, морковь, свекла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Лавровый лист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w w:val="77"/>
              </w:rPr>
            </w:pPr>
            <w:r>
              <w:rPr>
                <w:color w:val="000000"/>
                <w:spacing w:val="-12"/>
                <w:w w:val="77"/>
              </w:rPr>
              <w:t>0,1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Томатная паст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07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7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Итого: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 кг. 724,1 гр.</w:t>
            </w:r>
          </w:p>
        </w:tc>
      </w:tr>
    </w:tbl>
    <w:p>
      <w:pPr>
        <w:pStyle w:val="Normal"/>
        <w:shd w:fill="FFFFFF" w:val="clear"/>
        <w:ind w:left="259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купка и обработка исходных продуктов осуществляется поставщиком.</w:t>
      </w:r>
    </w:p>
    <w:p>
      <w:pPr>
        <w:pStyle w:val="Normal"/>
        <w:rPr/>
      </w:pPr>
      <w:r>
        <w:rPr/>
        <w:t>Температура поставляемых блюд должна быть не ниже:</w:t>
      </w:r>
    </w:p>
    <w:p>
      <w:pPr>
        <w:pStyle w:val="Normal"/>
        <w:rPr>
          <w:b/>
          <w:b/>
        </w:rPr>
      </w:pPr>
      <w:r>
        <w:rPr>
          <w:b/>
        </w:rPr>
        <w:t>1 – блюда – 70 *С;</w:t>
      </w:r>
    </w:p>
    <w:p>
      <w:pPr>
        <w:pStyle w:val="Normal"/>
        <w:rPr>
          <w:b/>
          <w:b/>
        </w:rPr>
      </w:pPr>
      <w:r>
        <w:rPr>
          <w:b/>
        </w:rPr>
        <w:t>2 – блюда – 60 *С;</w:t>
      </w:r>
    </w:p>
    <w:p>
      <w:pPr>
        <w:pStyle w:val="Normal"/>
        <w:rPr>
          <w:b/>
          <w:b/>
        </w:rPr>
      </w:pPr>
      <w:r>
        <w:rPr>
          <w:b/>
        </w:rPr>
        <w:t>чай – 80*С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7:47:00Z</dcterms:created>
  <dc:creator>1</dc:creator>
  <dc:description/>
  <cp:keywords/>
  <dc:language>en-US</dc:language>
  <cp:lastModifiedBy>1</cp:lastModifiedBy>
  <cp:lastPrinted>2009-02-04T15:20:00Z</cp:lastPrinted>
  <dcterms:modified xsi:type="dcterms:W3CDTF">2009-05-22T07:16:00Z</dcterms:modified>
  <cp:revision>21</cp:revision>
  <dc:subject/>
  <dc:title>ДОГОВОР N ____</dc:title>
</cp:coreProperties>
</file>