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29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оказание услуг по организации проведения праздника,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освященного дню медицинского работник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              «29» мая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ьникова Тама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оказание услуг по организации проведения праздника, посвященного дню медицинского работника (извещение №29 от 19 мая 2009 года, размещено на официальном сайте «Администрация города Перми» (www.gorodperm.ru) в сети Интернет 19 мая 2009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3. Источник финансирования: средства предпринимательской деятельност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4. Место оказания услуг: г. Пермь, нахождение не более 5 (пяти) км от ул. Героев Хасана 26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5. Период оказания услуги: с 18 часов 00 минут 11 июня 2009 года до 23 часов 00 минут 11 июня 2009 года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6.: Характеристики оказания услуги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- Оказание услуг по организации проведения праздника, посвященного дню медицинского работника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на 400 персон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- Праздничный обед для участников мероприятия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Холодные закуски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ссорти мясное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Ассорти рыбное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Четыре вида салатов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орячее блюдо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ссортимент из свежих фруктов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- Праздничное оформление зала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- Обслуживание официанта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- Сервировка столов на 400 персон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- Музыкальное сопровождение банкета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: 320 000,00 руб. (Триста двадцать тысяч рублей,  00 коп)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услуг  указана с учетом всех расходов, уплаты налогов и сборов и других обязательных платежей.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8. Срок   и условия оплаты: Предоплата в размере 30 % от цены муниципального заказа производится перечислением денежных средств в течение 30 дней с даты заключения муниципального контракта. Окончательный расчет за выполненные и сданные заказчику услуги будет производиться безналичным перечислением денежных средств до 25 декабря 2009 года после предоставления  актов приемки выполненных услуг.  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586"/>
        <w:gridCol w:w="34"/>
        <w:gridCol w:w="2068"/>
        <w:gridCol w:w="1876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ешетников Евгений Павлови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0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лена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0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решение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Селен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614000, г. Пермь, ул. Чернышевского, 28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Фактический адрес: 614000, г. Пермь, ул. Чернышевского, 28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ИП Решетников Евгений Павлович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305 000,00</w:t>
      </w:r>
      <w:r>
        <w:rPr>
          <w:sz w:val="22"/>
          <w:szCs w:val="22"/>
        </w:rPr>
        <w:t xml:space="preserve">  (Триста пять тысяч рублей, 00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Мельникова Тамара Сергее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1031</cp:lastModifiedBy>
  <cp:lastPrinted>2008-12-19T12:01:00Z</cp:lastPrinted>
  <dcterms:modified xsi:type="dcterms:W3CDTF">2009-05-29T07:34:00Z</dcterms:modified>
  <cp:revision>49</cp:revision>
  <dc:subject/>
  <dc:title>ПРОТОКОЛ ОЦЕНКИ И СОПОСТАВЛЕНИЯ ЗАЯВОК НА УЧАСТИЕ В КОНКУРСЕ </dc:title>
</cp:coreProperties>
</file>