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 xml:space="preserve">протокол № 31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 обслуживание медицинского оборудования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Муниципальный заказчик: МУЗ «Городская клиническая поликлиника №5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right="-85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 xml:space="preserve">                                                                         </w:t>
        <w:tab/>
        <w:t xml:space="preserve">                                                «29» мая 2009 года</w:t>
        <w:br/>
      </w:r>
    </w:p>
    <w:p>
      <w:pPr>
        <w:pStyle w:val="TextBodyIndent"/>
        <w:numPr>
          <w:ilvl w:val="0"/>
          <w:numId w:val="0"/>
        </w:numPr>
        <w:ind w:left="0" w:right="-85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right="-85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right="-85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комиссии: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Калина Янина Владимир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льникова Тамара Сергее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аутова Ни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телева Александр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  <w:u w:val="single"/>
        </w:rPr>
        <w:t>2.  Наименование предмета запроса котировок</w:t>
      </w:r>
      <w:r>
        <w:rPr>
          <w:sz w:val="22"/>
          <w:szCs w:val="22"/>
        </w:rPr>
        <w:t>:  обслуживание медицинского оборудования (извещение № 31 от 19 мая 2009  года, размещено на официальном сайте «Администрация города Перми» (www.gorodperm.ru) в сети Интернет 19 мая 2009 года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3. Источник финансирования: средства ОМС и предпринимательской деятельност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 Место оказания услуг: г. Пермь,  ул. Куйбышева, 111; Запорожская 5-7; Г.Успенского 5/7; Героев Хасана,26, Гусарова, 7; Никулина, 10; Яблочкова 21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5. Срок оказания услуги: с 01.07.2009г. по 31.12.2009 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6.: Техническое задание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олный перечень оборудования указан в приложении №2 к извещению №31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- Проводить техническое обслуживание медицинской техники в соответствии с эксплуатационно - технической документацией и Методическими рекомендациями по техническому обслуживанию медицинской техники, утвержденными Минздравом России 24.09.2003 г., и Минпромнауки России 10.10.2003 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Проводить диагностику и устранение неисправностей МТ в течение 3-х дней со дня подачи заявки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Сложные неисправности МТ устранять в течение 7- дней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Ремонтные работы стоимостью свыше 10000 рублей (30 % стоимости оборудования) согласовывать с заказчиком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7. Максимальная цена контракта: 270 000,00 руб. (Двести семьдесят тысяч рублей,  00 коп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Цена работ указана с учетом расходов: при необходимости самовывоза Исполнителем  из МУЗ «ГКП № 5» медицинской техники до места ремонта; доставки обратно отремонтированной медицинской техники; ее установки; уплаты налогов и сборов; и других обязательных платежей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8. Срок   и условия оплаты: Окончательный расчет производится ежемесячно перечислением  денежных средств на р/счет безналичным путем в течение 15 банковских дней с момента подписания Акта выполненных работ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9. До окончания указанного в извещении о проведении запроса котировок срока подачи котировочных заявок не поступило ни одной котировочной заявки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0. В соответствии с п.7 ст.46 Федерального закона от 21.07.2005г. №94-ФЗ Котировочная комиссия приняла решение осуществить повторное размещение заказа путем запроса котировок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3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>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4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Председател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алина Янина Владимировн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(Подпись)                            (Фамилия, Имя, Отчество)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_________________ Мельникова Тамара Сергеевна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(Подпись)                             (Фамилия, Имя, Отчество)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_________________ Паутова Нина Ивановна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(Подпись)       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Метелева Александра Николаевн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(Подпись)                             (Фамилия, Имя, Отчество) 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077" w:right="709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5:39:00Z</dcterms:created>
  <dc:creator>Институт госзакупок РАГС</dc:creator>
  <dc:description/>
  <cp:keywords/>
  <dc:language>en-US</dc:language>
  <cp:lastModifiedBy>1031</cp:lastModifiedBy>
  <cp:lastPrinted>2009-05-04T10:00:00Z</cp:lastPrinted>
  <dcterms:modified xsi:type="dcterms:W3CDTF">2009-05-29T04:37:00Z</dcterms:modified>
  <cp:revision>49</cp:revision>
  <dc:subject/>
  <dc:title>ПРОТОКОЛ ОЦЕНКИ И СОПОСТАВЛЕНИЯ ЗАЯВОК НА УЧАСТИЕ В КОНКУРСЕ </dc:title>
</cp:coreProperties>
</file>