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№ </w:t>
      </w:r>
      <w:r>
        <w:rPr>
          <w:b/>
          <w:u w:val="single"/>
        </w:rPr>
        <w:t>10</w:t>
      </w:r>
      <w:r>
        <w:rPr>
          <w:b/>
        </w:rPr>
        <w:t xml:space="preserve"> от «</w:t>
      </w:r>
      <w:r>
        <w:rPr>
          <w:b/>
          <w:u w:val="single"/>
        </w:rPr>
        <w:t xml:space="preserve">  29  </w:t>
      </w:r>
      <w:r>
        <w:rPr>
          <w:b/>
        </w:rPr>
        <w:t xml:space="preserve">» </w:t>
      </w:r>
      <w:r>
        <w:rPr>
          <w:b/>
          <w:u w:val="single"/>
        </w:rPr>
        <w:t xml:space="preserve"> мая </w:t>
      </w:r>
      <w:r>
        <w:rPr>
          <w:b/>
        </w:rPr>
        <w:t xml:space="preserve"> 2009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а поставку изделий медицинского назначения «Шприцы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З «Городская станция скорой медицинской помощи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: Муниципальное учреждение здравоохранения «Городская станция скорой медицинской помощи»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sz w:val="22"/>
          <w:szCs w:val="22"/>
        </w:rPr>
        <w:t>Почтовый адрес: 614068, г.Пермь, ул.Попова, 54.</w:t>
      </w:r>
      <w:r>
        <w:rPr>
          <w:sz w:val="20"/>
          <w:szCs w:val="20"/>
        </w:rPr>
        <w:t xml:space="preserve">         </w:t>
      </w:r>
      <w:r>
        <w:rPr>
          <w:sz w:val="16"/>
          <w:szCs w:val="16"/>
        </w:rPr>
        <w:t xml:space="preserve">                                                                                                      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2"/>
          <w:szCs w:val="22"/>
        </w:rPr>
        <w:t>Тел./факс: 8(342) 236-10-06, электронная 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): </w:t>
      </w:r>
      <w:r>
        <w:rPr>
          <w:sz w:val="22"/>
          <w:szCs w:val="22"/>
          <w:lang w:val="en-US"/>
        </w:rPr>
        <w:t>perm</w:t>
      </w:r>
      <w:r>
        <w:rPr>
          <w:sz w:val="22"/>
          <w:szCs w:val="22"/>
        </w:rPr>
        <w:t>0385@</w:t>
      </w:r>
      <w:r>
        <w:rPr>
          <w:sz w:val="22"/>
          <w:szCs w:val="22"/>
          <w:lang w:val="en-US"/>
        </w:rPr>
        <w:t>mail</w:t>
      </w:r>
      <w:hyperlink r:id="rId2"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sz w:val="22"/>
          <w:szCs w:val="22"/>
        </w:rPr>
        <w:t xml:space="preserve">ответственный исполнитель  Берикелашвили Реваз Ильич 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  <w:t xml:space="preserve">                                                                                           </w:t>
      </w:r>
    </w:p>
    <w:p>
      <w:pPr>
        <w:pStyle w:val="Normal"/>
        <w:jc w:val="both"/>
        <w:rPr>
          <w:sz w:val="20"/>
        </w:rPr>
      </w:pPr>
      <w:r>
        <w:rPr>
          <w:sz w:val="22"/>
        </w:rPr>
        <w:t>предусматривает  осуществить  за  счет  средств  муниципального  бюджета</w:t>
      </w:r>
      <w:r>
        <w:rPr>
          <w:sz w:val="20"/>
        </w:rPr>
        <w:t xml:space="preserve"> </w:t>
      </w:r>
      <w:r>
        <w:rPr>
          <w:sz w:val="22"/>
        </w:rPr>
        <w:t>закуп следующих товаров способом запроса котировок: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изделия медицинского назначения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«Шприцы»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</w:rPr>
        <w:t xml:space="preserve">Наименование товара, требования к качеству, техническим характеристикам товара, количество изделий медицинского назначения указаны в  Техническом задании  (приложение № 2). Остаточный срок годности от общего срока реализации на момент поставки должен быть не менее 80%, установленного изготовителем. Изделия медицинского назначения </w:t>
      </w:r>
      <w:r>
        <w:rPr>
          <w:sz w:val="22"/>
          <w:szCs w:val="22"/>
        </w:rPr>
        <w:t>должны быть поставлены в упаковке, гарантирующей полную сохранность   при их транспортировке  всеми  видами транспорта. Одновременно с передачей изделий медицинского назначения Поставщик обязан передать Заказчику заверенные поставщиком копии  сертификатов соответствия и регистрационные удостоверения, выданные в соответствии с действующим законодательством РФ, счета-фактуры и товарно-транспортные накладные на поставленную партию това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Место  доставки поставляемых изделий медицинского назначения: г. Пермь, ул. Попова, 54, 1-й этаж, кабинет хранения запаса медикаменто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Сроки   поставки товара: товар поставляется тремя равными партиями. Поставка первой партии в течении 3-х (трех) рабочих дней с момента заключения муниципального контракта. Каждая последующая партия поставляется с интервалом  30 (тридцать) календарных дней после первой поставки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Цена товара должна быть указана с учетом следующих расходов: по доставке и разгрузке товара по адресу заказчика, складские расходы, расходы на упаковку и страхование товара, расходы на уплату таможенных пошлин, налогов, сборов и других обязательных платежей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аксимальная цена  контракта   249 690, 00 рублей (двести сорок девять тысяч шестьсот девяносто рублей 00 копеек).</w:t>
      </w:r>
    </w:p>
    <w:p>
      <w:pPr>
        <w:pStyle w:val="ConsNonformat"/>
        <w:widowControl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Заказчик производит платежи по контракту следующим образом: безналичным перечислением денежных средств на расчетный счет Поставщика в  течение 20 (двадцати) банковских  дней  с момента предоставления Поставщиком в адрес Заказчика счета-фактуры и товарно-транспортной накладной на поставленную партию товара, оформленных   в  установленном  порядке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/>
          <w:sz w:val="8"/>
          <w:szCs w:val="8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Место подачи котировочных заявок: г. Пермь,  ул. Коминтерна, 14,   3-й этаж, кабинет № 307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Срок подачи котировочных заявок: котировочные заявки подаются по форме, согласно приложению № 1, по вышеуказанному адресу  (в рабочие дни по пятидневной рабочей неделе с 8.00 до 16.30, перерыв с 11.30 до 12.30). Заявки принимаются </w:t>
      </w:r>
      <w:r>
        <w:rPr>
          <w:b/>
          <w:sz w:val="22"/>
          <w:szCs w:val="22"/>
        </w:rPr>
        <w:t xml:space="preserve">до </w:t>
      </w:r>
      <w:r>
        <w:rPr>
          <w:b/>
          <w:sz w:val="22"/>
          <w:szCs w:val="22"/>
          <w:u w:val="single"/>
        </w:rPr>
        <w:t xml:space="preserve">16  </w:t>
      </w:r>
      <w:r>
        <w:rPr>
          <w:b/>
          <w:sz w:val="22"/>
          <w:szCs w:val="22"/>
        </w:rPr>
        <w:t xml:space="preserve">часов </w:t>
      </w:r>
      <w:r>
        <w:rPr>
          <w:b/>
          <w:sz w:val="22"/>
          <w:szCs w:val="22"/>
          <w:u w:val="single"/>
        </w:rPr>
        <w:t xml:space="preserve">30 </w:t>
      </w:r>
      <w:r>
        <w:rPr>
          <w:b/>
          <w:sz w:val="22"/>
          <w:szCs w:val="22"/>
        </w:rPr>
        <w:t xml:space="preserve"> минут  « </w:t>
      </w:r>
      <w:r>
        <w:rPr>
          <w:b/>
          <w:sz w:val="22"/>
          <w:szCs w:val="22"/>
          <w:u w:val="single"/>
        </w:rPr>
        <w:t xml:space="preserve">04 </w:t>
      </w:r>
      <w:r>
        <w:rPr>
          <w:b/>
          <w:sz w:val="22"/>
          <w:szCs w:val="22"/>
        </w:rPr>
        <w:t xml:space="preserve">»  </w:t>
      </w:r>
      <w:r>
        <w:rPr>
          <w:b/>
          <w:sz w:val="22"/>
          <w:szCs w:val="22"/>
          <w:u w:val="single"/>
        </w:rPr>
        <w:t xml:space="preserve">июня  </w:t>
      </w:r>
      <w:r>
        <w:rPr>
          <w:b/>
          <w:sz w:val="22"/>
          <w:szCs w:val="22"/>
        </w:rPr>
        <w:t xml:space="preserve">2009г. 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Срок подписания муниципального контракта победителем  - не ранее чем через семь дней со дня размещения на официальном сайте протокола рассмотрения и оценки котировочных заявок и не позднее чем через девять дней со дня подписания указанного протокол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И.о Главного врача   _____________________________   С.В.Добрынина</w:t>
      </w:r>
      <w:r>
        <w:rPr>
          <w:b/>
          <w:sz w:val="18"/>
          <w:szCs w:val="18"/>
        </w:rPr>
        <w:t xml:space="preserve">                                                  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П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: 1 – Форма котировочной заявки,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</w:t>
      </w:r>
      <w:r>
        <w:rPr>
          <w:i/>
          <w:sz w:val="20"/>
          <w:szCs w:val="20"/>
        </w:rPr>
        <w:t>2 – Техническое задание,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 xml:space="preserve">                       </w:t>
      </w:r>
      <w:r>
        <w:rPr>
          <w:i/>
          <w:sz w:val="20"/>
          <w:szCs w:val="20"/>
        </w:rPr>
        <w:t xml:space="preserve">3 – Проект муниципального контракта.  </w:t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lerii_nelubin@list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11:09:00Z</dcterms:created>
  <dc:creator>маткина</dc:creator>
  <dc:description/>
  <cp:keywords/>
  <dc:language>en-US</dc:language>
  <cp:lastModifiedBy>Валерий Васильевич</cp:lastModifiedBy>
  <cp:lastPrinted>2009-05-29T13:52:00Z</cp:lastPrinted>
  <dcterms:modified xsi:type="dcterms:W3CDTF">2009-05-29T08:14:00Z</dcterms:modified>
  <cp:revision>67</cp:revision>
  <dc:subject/>
  <dc:title>                                                               Техническое задание                               Приложение № 2</dc:title>
</cp:coreProperties>
</file>