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29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800"/>
        <w:gridCol w:w="1414"/>
        <w:gridCol w:w="1345"/>
        <w:gridCol w:w="540"/>
        <w:gridCol w:w="720"/>
        <w:gridCol w:w="900"/>
        <w:gridCol w:w="720"/>
      </w:tblGrid>
      <w:tr>
        <w:trPr>
          <w:trHeight w:val="10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,  техническим характеристикам  товар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лагаемые характеристики товар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рени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. изделия, руб. (с НДС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(руб).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Шприц инъекционный одноразового использования применения трехкомпонентный 2 мл со съёмной иглой, 0,63 х 32 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0.5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>для плавности хода поршн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без латекс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 х 3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 шприца имеет дополнительное стопорное кольцо (поршень не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Шприц инъекционный одноразового использования трехкомпонентный 10 мл со съёмной иглой, 0,80 х 40 м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</w:t>
              <w:br/>
              <w:t xml:space="preserve"> для плавности хода 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Шприц инъекционный одноразового применения трехкомпонент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мл со съёмной иглой, 0,80 х 40 м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 нанесенная градуировка 2 мл. для более точного дозирования</w:t>
              <w:br/>
              <w:t xml:space="preserve"> лекарст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компонентный с резиновой уплотнительной манжетой на поршне для плавности хода 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без латек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надета на шпри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г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х 4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ёхгранная лазерная заточка иг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 шприца имеет дополнительное стопорное кольцо(поршень не</w:t>
              <w:br/>
              <w:t xml:space="preserve"> выскакивает при усилии 5 дж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аковка "блистер" - сверху полиэтилен, снизу медицинская бумага</w:t>
              <w:br/>
              <w:t>(для выхода токсичных газ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ное цветовое соответствие индивидуальной, внутренней и внешней упаков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Шприц  однократного применения трехдетальный, стерильный "Жане" , 150 м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упаковка блисте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имость, м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цилинд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опилен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шток-поршн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ая  уплотнительная манжета на поршн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онечник для катетерной насадк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ла четкая черного цве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ина шкалы, м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оном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мка на шток-поршне для пальце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ы для пальцев имеют ребристую поверхнос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Шприц-пистолет для внутрикостных инъекций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разовый стерильный 18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 №_______, сроком действия до___________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упаков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лина пистолета, 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ина стилета, м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4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глы, м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G 0,8 х 3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азмеры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чка иглы в 3-х плоскостя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ная шка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ложений возрастной  шкал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 со стилет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ульсное устройств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хранитель, с возможностью использования для дополнительной иммобилизации установленной иглы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 паз для нетравматичного извлечения иглы из к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. Шприц саморазрушающийся, одноразовый стерильный, 1м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изм пассивного саморазрушения в виде клиновидной зажимной металлической конструкции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нная (встроенная) игла высокого качеств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бъем «мертвого» пространства для предотвращения потери или неполного использования дозы раствор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зрачный корпус шприц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 установленный предел объема препарата и отчетливая одиночная маркировка объема (для точного выбора дозы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или 1,0 мл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 блистерная упаковк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е усилие заполнения и нагнетания (для внутрикожной инъек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тель поршня с защитой от повторного использован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 ле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Валерий Васильевич</cp:lastModifiedBy>
  <cp:lastPrinted>2009-05-29T13:53:00Z</cp:lastPrinted>
  <dcterms:modified xsi:type="dcterms:W3CDTF">2009-05-29T07:58:00Z</dcterms:modified>
  <cp:revision>131</cp:revision>
  <dc:subject/>
  <dc:title>Приложение № 1</dc:title>
</cp:coreProperties>
</file>