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76"/>
        <w:gridCol w:w="3584"/>
        <w:gridCol w:w="1800"/>
        <w:gridCol w:w="720"/>
        <w:gridCol w:w="750"/>
      </w:tblGrid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10 от «2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 xml:space="preserve">» 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u w:val="single"/>
              </w:rPr>
              <w:t xml:space="preserve">мая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 xml:space="preserve"> 2009г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05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ачеству,  техническим характеристикам  товар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ерения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 Шприц инъекционный одноразового использования применения трехкомпонентный 2 мл со съёмной иглой 0,63 х 32 мм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0.5 мл. для более точного дозирования</w:t>
              <w:br/>
              <w:t xml:space="preserve"> лек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</w:t>
            </w:r>
          </w:p>
        </w:tc>
      </w:tr>
      <w:tr>
        <w:trPr>
          <w:trHeight w:val="579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</w:t>
              <w:br/>
              <w:t xml:space="preserve"> для плавности хода порш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жета без латекс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 х 3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ба шприца имеет дополнительное стопорное кольцо (поршень не выскакивает при усилии 5 дж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Шприц инъекционный одноразового использования трехкомпонентный 10 мл со съёмной иглой 0,80 х 40 мм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2 мл. для более точного дозирования</w:t>
              <w:br/>
              <w:t xml:space="preserve"> лек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00</w:t>
            </w:r>
          </w:p>
        </w:tc>
      </w:tr>
      <w:tr>
        <w:trPr>
          <w:trHeight w:val="65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</w:t>
              <w:br/>
              <w:t xml:space="preserve"> для плавности хода порш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ета без латек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х 40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 шприца имеет дополнительное стопорное кольцо(поршень не</w:t>
              <w:br/>
              <w:t xml:space="preserve"> выскакивает при усилии 5 дж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. Шприц инъекционный одноразового применения трехкомпонент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мл со съёмной иглой 0,80 х 40 м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2 мл. для более точного дозирования</w:t>
              <w:br/>
              <w:t xml:space="preserve"> лекар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00</w:t>
            </w:r>
          </w:p>
        </w:tc>
      </w:tr>
      <w:tr>
        <w:trPr>
          <w:trHeight w:val="639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</w:t>
              <w:br/>
              <w:t xml:space="preserve"> для плавности хода порш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ета без латек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х 40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 шприца имеет дополнительное стопорное кольцо(поршень не</w:t>
              <w:br/>
              <w:t xml:space="preserve"> выскакивает при усилии 5 дж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Шприц  однократного применения трехдетальный,стерильный"Жане" 150 мл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естимость, м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цилинд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пропилен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шток-порш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этилен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ая  уплотнительная манжета на порш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онечник для катетерной насадк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ла четкая черного ц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шкалы не менее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иконом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 лет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Шприц-пистолет для внутрикостных инъекций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разовый стерильный 18G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 упак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лина пистолета не более 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ина стилета не более, м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глы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G 0,8 х 35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растная шкал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ложений возрастной  шкал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со стиле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пульсное 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охранитель, с возможностью использования для дополнительной иммобилизации установленной иглы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й паз для нетравматичного извлечения иглы из к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. Шприц саморазрушающийся, одноразовый стерильный, 1мл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ханизм пассивного саморазрушения в виде клиновидной зажимной металлической конструкции 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ксированная (встроенная) игла высокого качеств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бъем «мертвого» пространства для предотвращения потери или неполного использования дозы раств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зрачный корпус шприца (за счет медицинского полипропилена высокого каче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 установленный предел объема препарата и отчетливая одиночная маркировка объема (для точного выбора доз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или 1,0 м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 блистерная упак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ое усилие заполнения и нагнетания (для внутрикожной инъекц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атель поршня с защитой от повторного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хра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04:00Z</dcterms:created>
  <dc:creator>kalmikov</dc:creator>
  <dc:description/>
  <cp:keywords/>
  <dc:language>en-US</dc:language>
  <cp:lastModifiedBy>Валерий Васильевич</cp:lastModifiedBy>
  <cp:lastPrinted>2009-05-29T14:18:00Z</cp:lastPrinted>
  <dcterms:modified xsi:type="dcterms:W3CDTF">2009-05-29T08:19:00Z</dcterms:modified>
  <cp:revision>85</cp:revision>
  <dc:subject/>
  <dc:title/>
</cp:coreProperties>
</file>