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</w:t>
      </w:r>
    </w:p>
    <w:p>
      <w:pPr>
        <w:pStyle w:val="Normal"/>
        <w:jc w:val="center"/>
        <w:rPr/>
      </w:pPr>
      <w:r>
        <w:rPr>
          <w:b/>
        </w:rPr>
        <w:t xml:space="preserve">МОУ "Средняя общеобразовательная школа № 61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</w:t>
      </w:r>
      <w:r>
        <w:rPr>
          <w:lang w:val="en-US"/>
        </w:rPr>
        <w:t>9</w:t>
      </w:r>
      <w:r>
        <w:rPr/>
        <w:t xml:space="preserve">.05.2009 г.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Н. И. Арамилева – директор  МОУ «СОШ № 61» г. Перми</w:t>
      </w:r>
    </w:p>
    <w:p>
      <w:pPr>
        <w:pStyle w:val="Normal"/>
        <w:rPr/>
      </w:pPr>
      <w:r>
        <w:rPr/>
        <w:tab/>
        <w:t xml:space="preserve">Заместитель председателя: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C</w:t>
      </w:r>
      <w:r>
        <w:rPr/>
        <w:t xml:space="preserve">. Е. Толпыго – заместитель директора по АХЧ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М. Г. Поглазова – секретарь школ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Д. В. Щепалов – педагог-организато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. В. Манылова – главный бухгалтер </w:t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ассмотрение и оценка котировочных заявок на организацию питания учащихся МОУ «СОШ № 61» г. Перми, посещающих лагерь с дневным пребыванием дет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ОУ "Средняя общеобразовательная школа № 61" г. Перм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Наименование предмета запроса котировок: организация двухразового питания учащихся МОУ «СОШ № 61» г. Перми, посещающих лагерь с дневным пребыванием детей (извещение № 1 от 19.05.2009 года размещено на официальном сайте «Администрация города Перми» в сети Интернет 19.05.2009 года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Максимальная цена контракта: 311 202,00 руб. (триста одиннадцать тысяч двести два руб. 00 коп.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 xml:space="preserve">Источник финансирования закупки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средства фонда социального страхования Российской Федерации – 192 780 руб. 00 коп.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бюджет города Перми – 118 422 руб. 00 коп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До окончания указанного в извещении о проведении запроса котировок срока подачи котировочных заявок 28.05.2009г., суббота, воскресенье выходной, поступило  2 (две) котировочных заявок,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Участники размещения заказа, представившими котировочные заявки являются: </w:t>
      </w:r>
    </w:p>
    <w:p>
      <w:pPr>
        <w:pStyle w:val="Normal"/>
        <w:ind w:firstLine="540"/>
        <w:rPr/>
      </w:pPr>
      <w:r>
        <w:rPr/>
        <w:t>1. ИП Голдобина Н. Ю., г. Пермь, ул. Солдатова, 42/4 - 67;</w:t>
      </w:r>
    </w:p>
    <w:p>
      <w:pPr>
        <w:pStyle w:val="Normal"/>
        <w:ind w:firstLine="540"/>
        <w:rPr/>
      </w:pPr>
      <w:r>
        <w:rPr/>
        <w:t>2. ИП Трегубова Е. М., г.Пермь, ул. Беляева, 41 – 29.</w:t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tbl>
      <w:tblPr>
        <w:tblW w:w="6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75"/>
        <w:gridCol w:w="1120"/>
        <w:gridCol w:w="158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ретенден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видетельст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олдлбина Н. Ю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202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Трегубова Е. 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202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Признать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40"/>
        <w:rPr/>
      </w:pPr>
      <w:r>
        <w:rPr/>
        <w:t>1. ИП Голдобина Н. Ю.</w:t>
      </w:r>
    </w:p>
    <w:p>
      <w:pPr>
        <w:pStyle w:val="Normal"/>
        <w:ind w:firstLine="540"/>
        <w:rPr/>
      </w:pPr>
      <w:r>
        <w:rPr/>
        <w:t>2. ИП Трегубова Е. М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При одинаковой цене котировочной заявки (соответствующей всем требованиям) предложена ИП Голдобина Н. 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rPr>
          <w:b/>
          <w:b/>
        </w:rPr>
      </w:pPr>
      <w:r>
        <w:rPr/>
        <w:t>1. Признать победителем в проведении запроса котировок ИП Голдобину Н. Ю.</w:t>
      </w:r>
    </w:p>
    <w:p>
      <w:pPr>
        <w:pStyle w:val="Normal"/>
        <w:rPr/>
      </w:pPr>
      <w:r>
        <w:rPr/>
        <w:t>2. Заключить муниципальный контракт на организацию питания учащихся МОУ «СОШ № 61» г. Перми, посещающих лагерь с дневным пребыванием детей.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 xml:space="preserve">Председатель: </w:t>
        <w:tab/>
        <w:tab/>
        <w:tab/>
        <w:tab/>
        <w:t>Н. И. Арамилева 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                          С. Е. Толпыго – зам. директора по АХЧ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/>
        <w:t xml:space="preserve">Члены комиссии: </w:t>
        <w:tab/>
        <w:tab/>
        <w:tab/>
        <w:tab/>
        <w:t>Д. В. Щепалов – педагог-организа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И. В. Манылова – гл.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>М. Г. Поглазова – секретарь школы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"/>
      <w:lvlJc w:val="left"/>
      <w:pPr>
        <w:tabs>
          <w:tab w:val="num" w:pos="3220"/>
        </w:tabs>
        <w:ind w:left="322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9:43:00Z</dcterms:created>
  <dc:creator>Secretary1</dc:creator>
  <dc:description/>
  <cp:keywords/>
  <dc:language>en-US</dc:language>
  <cp:lastModifiedBy>опер1</cp:lastModifiedBy>
  <cp:lastPrinted>2009-05-29T14:54:00Z</cp:lastPrinted>
  <dcterms:modified xsi:type="dcterms:W3CDTF">2009-05-29T09:43:00Z</dcterms:modified>
  <cp:revision>2</cp:revision>
  <dc:subject/>
  <dc:title>ПРОТОКОЛ № 1 </dc:title>
</cp:coreProperties>
</file>