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2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мест массового отдыха населения (скверы, сады) по ДЦП на 2009 г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9» мая 2009 года</w:t>
        <w:br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мест массового отдыха населения (скверы, сады) по ДЦП на 2009 г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Трофимова Дмитрия Алексеевич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: Пивнев Сергей Ива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содержанию мест массового отдыха населения (скверы, сады) по ДЦП на 2009 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 742 007,00 руб. (Три миллиона семьсот сорок две тысячи сем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 Дмитрий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Карбышева, 76/1-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фол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Щитовая, 11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Чердынская, 3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05, корпус, 70, офис 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П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, офис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ёлая,д.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000, Пермский край, г. Нытва, ул.Т. Самуэли, 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Адмирала Макарова, 25, офис 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Октябрьский район, хутор Покрово-Смирнов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оссе Космонавтов, 31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правляющая компания «Сев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Нефтяников, д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Л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Пушкина, 110-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 14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Аркадия Гайдара, д.8А, офис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арпинского, 99, офис 2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 Дмит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Центр ОП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 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 (срок полномочий директора истек в соответствии с Устав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на участие в открытом аукционе содержатся недостоверные сведения об участнике размещения заказа (о руководителе юридического лица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правляющая компания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ет адресу местонахождения, 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ТЛ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 ч. 13, 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чредительный догов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13, 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: не все листы заявки прошиты (опис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гра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 ч. 13, 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, 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ют адресу местонахождения,  указанному в выписке из ЕГРЮ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фол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ч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об участнике размещения заказа (о руководителе юридического лиц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8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2</cp:lastModifiedBy>
  <cp:lastPrinted>2009-05-28T17:39:00Z</cp:lastPrinted>
  <dcterms:modified xsi:type="dcterms:W3CDTF">2009-05-29T12:19:00Z</dcterms:modified>
  <cp:revision>13</cp:revision>
  <dc:subject/>
  <dc:title>ПРОТОКОЛ № 111А/1/1</dc:title>
</cp:coreProperties>
</file>