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</w:t>
      </w:r>
      <w:r>
        <w:rPr>
          <w:sz w:val="22"/>
          <w:szCs w:val="22"/>
        </w:rPr>
        <w:t>126А/2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 на выполнение комплексных работ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капитальному ремонту в зданиях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        29 ма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>13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овестка дня: заседание конкурсной (аукционной) комиссии по видам товаров, работ, услуг № 2                по рассмотрению заявок на участие в открытом аукционе на выполнение комплексных работ по капитальному ремонту в зданиях.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ломытцев А.О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улюкина Н.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образования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аджиева Людмила Анато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д.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36 6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 w:before="0" w:after="0"/>
        <w:jc w:val="both"/>
        <w:rPr>
          <w:spacing w:val="-4"/>
          <w:sz w:val="22"/>
          <w:szCs w:val="22"/>
        </w:rPr>
      </w:pPr>
      <w:r>
        <w:rPr>
          <w:b/>
          <w:sz w:val="22"/>
          <w:szCs w:val="22"/>
          <w:u w:val="single"/>
        </w:rPr>
        <w:t>Предмет аукциона</w:t>
      </w:r>
      <w:r>
        <w:rPr>
          <w:b/>
          <w:sz w:val="22"/>
          <w:szCs w:val="22"/>
        </w:rPr>
        <w:t xml:space="preserve">: </w:t>
      </w:r>
      <w:r>
        <w:rPr>
          <w:spacing w:val="-4"/>
          <w:sz w:val="22"/>
          <w:szCs w:val="22"/>
        </w:rPr>
        <w:t>право заключения муниципального контракта «На выполнение комплексных работ по капитальному ремонту в зданиях».</w:t>
      </w:r>
    </w:p>
    <w:p>
      <w:pPr>
        <w:pStyle w:val="TextBody"/>
        <w:spacing w:lineRule="exact" w:line="280" w:before="0" w:after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16"/>
        <w:rPr/>
      </w:pPr>
      <w:r>
        <w:rPr>
          <w:b/>
          <w:sz w:val="22"/>
          <w:szCs w:val="22"/>
          <w:u w:val="single"/>
        </w:rPr>
        <w:t>Начальная (максимальная) цена контракта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120 127 467,40  руб. </w:t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  <w:u w:val="single"/>
        </w:rPr>
        <w:t xml:space="preserve">Сроки выполнения работ: </w:t>
      </w:r>
      <w:r>
        <w:rPr>
          <w:sz w:val="22"/>
          <w:szCs w:val="22"/>
        </w:rPr>
        <w:t>не более 75 календарных дней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о работ в течение 3-х дней с момента подписания контрак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</w:t>
      </w:r>
      <w:r>
        <w:rPr>
          <w:bCs/>
          <w:color w:val="000000"/>
          <w:kern w:val="2"/>
          <w:sz w:val="22"/>
          <w:szCs w:val="22"/>
        </w:rPr>
        <w:t>окончания указанного</w:t>
      </w:r>
      <w:r>
        <w:rPr>
          <w:sz w:val="22"/>
          <w:szCs w:val="22"/>
        </w:rPr>
        <w:t xml:space="preserve"> в извещении о проведении открытого аукциона срока подачи заявок на участие в аукционе, 10:00 часов (местного времени) 19 мая 2009 года, поступили 4 (четыре)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Капиталъ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14081, г.Пермь, ул.Плеханова, д.66, офис 1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ОО «Стройэффект»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14023, г.Пермь. ул.Ермака, д.4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УралРегионСтрой»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14066, г.Пермь, Ш.Космонавтов, д.111 корп.21 офис 31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) ООО «Компания Телекс»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.Пермь, ул.Г.Хасана, д.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1. </w:t>
      </w:r>
      <w:r>
        <w:rPr>
          <w:sz w:val="22"/>
          <w:szCs w:val="22"/>
        </w:rPr>
        <w:t>Допустить к участию в аукционе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0"/>
        <w:gridCol w:w="3420"/>
        <w:gridCol w:w="1260"/>
      </w:tblGrid>
      <w:tr>
        <w:trPr>
          <w:tblHeader w:val="true"/>
          <w:trHeight w:val="253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питалъ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03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Румянцев Павел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37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37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Беломытцев Александр 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ему участнику размещения заказа, подавшим заявки на участие в аукцион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96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1276"/>
        <w:gridCol w:w="2551"/>
        <w:gridCol w:w="1559"/>
        <w:gridCol w:w="1015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5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УралРегион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 п.2.2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ные сведения о качестве выполняемых работ не соответствуют позициям локально-сметных расч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эффект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.9.п.2.1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отсутствует копия разрешения на ввод объекта капитального строительств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0"/>
                <w:szCs w:val="10"/>
              </w:rPr>
            </w:pPr>
            <w:r>
              <w:rPr>
                <w:b w:val="false"/>
                <w:bCs/>
                <w:caps w:val="false"/>
                <w:smallCaps w:val="false"/>
                <w:sz w:val="10"/>
                <w:szCs w:val="1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Теле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17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требованиям, установленным законодательством к участнику размещения заказа: отсутствие задолженности по начисленным                  налогам, сборам и иным обязательным платежам 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по данным бухгалтерской отчетности за последний завершенный отчетный период . (Основание: Справка ИФНС по Свердловскому району г.Перми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.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против»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против»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против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1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Представлены недостоверные сведения: в акте приемки законченного строительством объекта указана дата выдачи 13.11.2006, при том, что строительно-монтажные работы закончены в декабре 200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0"/>
                <w:szCs w:val="10"/>
              </w:rPr>
            </w:pPr>
            <w:r>
              <w:rPr>
                <w:b w:val="false"/>
                <w:bCs/>
                <w:caps w:val="false"/>
                <w:smallCaps w:val="false"/>
                <w:sz w:val="10"/>
                <w:szCs w:val="1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10"/>
                <w:szCs w:val="10"/>
              </w:rPr>
            </w:pPr>
            <w:r>
              <w:rPr>
                <w:b w:val="false"/>
                <w:bCs/>
                <w:caps w:val="false"/>
                <w:smallCaps w:val="false"/>
                <w:sz w:val="10"/>
                <w:szCs w:val="1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  <w:szCs w:val="1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1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против»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воздер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 п.2.2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: в сведениях о качестве выполняемых работ не указан конкретный срок выполнения работ, указан диапазон выполнения работ (не более 72 календ. д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е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3. Признать открытый аукцион на выполнение комплексных работ по капитальному ремонту в зданиях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и признанием участником открытого аукциона только одного участника размещения заказа ООО «Капиталъ»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46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420" w:type="dxa"/>
            <w:vMerge w:val="continue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налов Р.А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2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eorgia" w:hAnsi="Georgia" w:cs="Georgia"/>
      <w:b/>
      <w:sz w:val="20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49:00Z</dcterms:created>
  <dc:creator>ump15</dc:creator>
  <dc:description/>
  <cp:keywords/>
  <dc:language>en-US</dc:language>
  <cp:lastModifiedBy>peu16</cp:lastModifiedBy>
  <cp:lastPrinted>2009-05-29T15:50:00Z</cp:lastPrinted>
  <dcterms:modified xsi:type="dcterms:W3CDTF">2009-05-29T11:52:00Z</dcterms:modified>
  <cp:revision>6</cp:revision>
  <dc:subject/>
  <dc:title>ПРОТОКОЛ № 01/03-07</dc:title>
</cp:coreProperties>
</file>