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>организацию питания учащихся МОУ «СОШ № 2 с углубленным изучением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предметов гуманитарного профиля» г. Перми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щающих лагерь с дневным пребыванием детей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2 с углубленным изучением предметов гуманитарного профиля» г. Перм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00, г. Пермь, ул. Советская, 33, тел.: (342) 212-32-5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perm-school-2@mail.ru</w:t>
        </w:r>
      </w:hyperlink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1» июня 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воздева О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Тупицын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рганизацию питания учащихся МОУ «СОШ № 2 с углубленным изучением предметов гуманитарного профиля» г. Перми, 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Пермь, ул. Совет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25 ма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5 мая 2009 года);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178.180 руб . 00 коп.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редства Фонда социального страхования Российской Федерации – 88.200 руб. 00 коп.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- бюджет города Перми –                                                                            89.980 руб. 00 коп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Орлова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8.18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Градобоева Светлана Алексе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8.180 руб. 00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6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Орлова Светлана Владимиро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.18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Градобоева Светлана Алексе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8.180 руб. 00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>ИП Орлова Светлана Владимировна,</w:t>
      </w:r>
      <w:r>
        <w:rPr>
          <w:sz w:val="24"/>
          <w:szCs w:val="24"/>
        </w:rPr>
        <w:t xml:space="preserve"> 614067, г.Пермь, ул. Красноводская, 18-298, тел./факс: (342) 210-17-47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396 869,10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воздева О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/>
      </w:pPr>
      <w:r>
        <w:rPr>
          <w:sz w:val="24"/>
        </w:rPr>
        <w:t>5.  Тупицын Н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4:08:00Z</dcterms:created>
  <dc:creator>Институт госзакупок РАГС</dc:creator>
  <dc:description/>
  <cp:keywords/>
  <dc:language>en-US</dc:language>
  <cp:lastModifiedBy>Пользователь</cp:lastModifiedBy>
  <cp:lastPrinted>2008-10-24T09:08:00Z</cp:lastPrinted>
  <dcterms:modified xsi:type="dcterms:W3CDTF">2009-06-01T04:13:00Z</dcterms:modified>
  <cp:revision>3</cp:revision>
  <dc:subject/>
  <dc:title>ПРОТОКОЛ ОЦЕНКИ И СОПОСТАВЛЕНИЯ ЗАЯВОК НА УЧАСТИЕ В КОНКУРСЕ </dc:title>
</cp:coreProperties>
</file>