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11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01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306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800"/>
        <w:gridCol w:w="1414"/>
        <w:gridCol w:w="1345"/>
        <w:gridCol w:w="540"/>
        <w:gridCol w:w="720"/>
        <w:gridCol w:w="900"/>
        <w:gridCol w:w="720"/>
      </w:tblGrid>
      <w:tr>
        <w:trPr>
          <w:trHeight w:val="103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,  техническим характеристикам  товар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лагаемые характеристики товар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рени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. изделия, руб. (с НДС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(руб).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 Шприц инъекционный одноразового использования применения трехкомпонентный 2 мл со съёмной иглой, 0,63 х 32 м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0.5 мл. для более точного дозирования</w:t>
              <w:br/>
              <w:t xml:space="preserve"> лекарств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>для плавности хода поршн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жета без латекс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 х 3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ба шприца имеет дополнительное стопорное кольцо (поршень не выскакивает при усилии 5 дж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Шприц инъекционный одноразового использования трехкомпонентный 10 мл со съёмной иглой, 0,80 х 40 м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2 мл. для более точного дозирования</w:t>
              <w:br/>
              <w:t xml:space="preserve"> лекарств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 xml:space="preserve"> для плавности хода поршн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без латекс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х 4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ба шприца имеет дополнительное стопорное кольцо (поршень не</w:t>
              <w:br/>
              <w:t xml:space="preserve"> выскакивает при усилии 5 дж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. Шприц инъекционный одноразового применения трехкомпонент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мл со съёмной иглой, 0,80 х 40 м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2 мл. для более точного дозирования</w:t>
              <w:br/>
              <w:t xml:space="preserve"> лекарст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 для плавности хода поршн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без латекс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х 4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 шприца имеет дополнительное стопорное кольцо(поршень не</w:t>
              <w:br/>
              <w:t xml:space="preserve"> выскакивает при усилии 5 дж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Шприц  однократного применения трехдетальный, стерильный "Жане" , 150 м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 №_______, сроком действия до___________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блисте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естимость, м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цилинд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опилен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шток-поршн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этилен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ая  уплотнительная манжета на поршн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онечник для катетерной насадки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ла четкая черного цве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ина шкалы, м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коном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мка на шток-поршне для пальце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ры для пальцев имеют ребристую поверхност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Шприц-пистолет для внутрикостных инъекций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разовый стерильный 18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 №_______, сроком действия до___________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 упаков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лина пистолета, 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лина стилета, мм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4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глы, м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G 0,8 х 3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очка иглы в 3-х плоскостях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астная шкал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ложений возрастной  шкал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со стилет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ульсное устройств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охранитель, с возможностью использования для дополнительной иммобилизации установленной иглы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й паз для нетравматичного извлечения иглы из к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. Шприц саморазрушающийся, одноразовый стерильный, 1м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ханизм пассивного саморазрушения в виде клиновидной зажимной металлической конструкции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ксированная (встроенная) игла высокого качества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бъем «мертвого» пространства для предотвращения потери или неполного использования дозы раствор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зрачный корпус шприца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 установленный предел объема препарата и отчетливая одиночная маркировка объема (для точного выбора дозы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или 1,0 мл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 блистерная упаковк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ое усилие заполнения и нагнетания (для внутрикожной инъекции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атель поршня с защитой от повторного использовани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: 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5-29T13:53:00Z</cp:lastPrinted>
  <dcterms:modified xsi:type="dcterms:W3CDTF">2009-06-01T03:36:00Z</dcterms:modified>
  <cp:revision>135</cp:revision>
  <dc:subject/>
  <dc:title>Приложение № 1</dc:title>
</cp:coreProperties>
</file>