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18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дукты питания (мясо говядины)</w:t>
      </w:r>
    </w:p>
    <w:p>
      <w:pPr>
        <w:pStyle w:val="Normal"/>
        <w:jc w:val="both"/>
        <w:rPr/>
      </w:pPr>
      <w:r>
        <w:rPr>
          <w:sz w:val="20"/>
          <w:szCs w:val="20"/>
        </w:rPr>
        <w:t>г.Пермь                                                                                                                                «01» июня 2009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:      Гринберг Симха Нафтоли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лены комиссии: Ежова Елена Кондратьев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Колышкина Евгения Викто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Софронова Тамара Леонид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: Волкова Светлана Владимировн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 Заказчик:</w:t>
      </w:r>
      <w:r>
        <w:rPr>
          <w:sz w:val="20"/>
          <w:szCs w:val="20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 Обоснование целесообразности использования процедуры закупки способом запроса котировок</w:t>
      </w:r>
      <w:r>
        <w:rPr>
          <w:sz w:val="20"/>
          <w:szCs w:val="20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4. Предмет закупки: </w:t>
      </w:r>
      <w:r>
        <w:rPr>
          <w:sz w:val="20"/>
          <w:szCs w:val="20"/>
        </w:rPr>
        <w:t>продукты питания (мясо говядины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. Требованиями,</w:t>
      </w:r>
      <w:r>
        <w:rPr>
          <w:sz w:val="20"/>
          <w:szCs w:val="20"/>
        </w:rPr>
        <w:t xml:space="preserve"> установленными в извещении о проведении запроса котировок (существенными условиями муниципального контракта)  являются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частниками размещения заказа могут быть только субъекты малого предприниматель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оответствие техническому заданию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6. Максимальная цена Муниципального контракта:  </w:t>
      </w:r>
      <w:r>
        <w:rPr>
          <w:sz w:val="20"/>
          <w:szCs w:val="20"/>
        </w:rPr>
        <w:t xml:space="preserve">459000 руб. 00 коп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7. Место и сроки поставки:</w:t>
      </w:r>
      <w:r>
        <w:rPr>
          <w:sz w:val="20"/>
          <w:szCs w:val="20"/>
        </w:rPr>
        <w:t xml:space="preserve"> г.Пермь, ул. Победы, 41  (пищеблок) по заявке с 01.07.09 по 30.09.2009г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8. Источник финансирования:</w:t>
      </w:r>
      <w:r>
        <w:rPr>
          <w:sz w:val="20"/>
          <w:szCs w:val="20"/>
        </w:rPr>
        <w:t xml:space="preserve">  ПКФОМС</w:t>
      </w:r>
    </w:p>
    <w:p>
      <w:pPr>
        <w:pStyle w:val="Normal"/>
        <w:rPr/>
      </w:pPr>
      <w:r>
        <w:rPr>
          <w:b/>
          <w:sz w:val="20"/>
          <w:szCs w:val="20"/>
        </w:rPr>
        <w:t>9. Условия оплаты:</w:t>
      </w:r>
      <w:r>
        <w:rPr>
          <w:sz w:val="20"/>
          <w:szCs w:val="20"/>
        </w:rPr>
        <w:t xml:space="preserve"> оплата осуществляется путем перечисления денежных средств на расчетный счет ПОСТАВЩИКА в течение 45 банковских дней при условии своевременного финансирования с момента получения:</w:t>
      </w:r>
    </w:p>
    <w:p>
      <w:pPr>
        <w:pStyle w:val="Normal"/>
        <w:rPr/>
      </w:pPr>
      <w:r>
        <w:rPr>
          <w:sz w:val="20"/>
          <w:szCs w:val="20"/>
        </w:rPr>
        <w:t>счет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0. Номер запроса котировок цен:  17 </w:t>
      </w:r>
      <w:r>
        <w:rPr>
          <w:b/>
          <w:bCs/>
        </w:rPr>
        <w:t>от 20.05.2009г</w:t>
      </w:r>
      <w:r>
        <w:rPr/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>11.</w:t>
      </w:r>
      <w:r>
        <w:rPr/>
        <w:t xml:space="preserve"> На день окончания (29.05.09г.) подачи котировочных заявок поступили заявки от 5-и (пяти)  участников, согласно журналу регистрации поступивших котировочных заявок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>12</w:t>
      </w:r>
      <w:r>
        <w:rPr/>
        <w:t xml:space="preserve">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737"/>
        <w:gridCol w:w="1977"/>
        <w:gridCol w:w="2030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Цена контракта, предлагаемая в котировочной заявке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Регистр.№ (по журн. Регистр. Поступления  котир.заявок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КИТ»                                          26.05.09 в 12 час 15 ми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458730-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ИП «Теплоухов Б.Л.                            26.05.09 в 12 час 22 ми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399600-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Совирин»                                   29.05.09 в 14 час 45 ми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391230-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ИП Толстогузова Г.А.                          29.05.09 в 15 час 22 мин  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364500-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ИП Спесивый А.И.                               29.05.09 в 15 час 52 ми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378000-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>13. Оценка и сопоставление котировочных заявок:</w:t>
      </w:r>
      <w:r>
        <w:rPr/>
        <w:t xml:space="preserve">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решение:</w:t>
      </w:r>
    </w:p>
    <w:p>
      <w:pPr>
        <w:pStyle w:val="2"/>
        <w:numPr>
          <w:ilvl w:val="1"/>
          <w:numId w:val="1"/>
        </w:numPr>
        <w:spacing w:lineRule="auto" w:line="240" w:before="0" w:after="0"/>
        <w:jc w:val="both"/>
        <w:rPr>
          <w:b/>
          <w:b/>
          <w:bCs/>
        </w:rPr>
      </w:pPr>
      <w:r>
        <w:rPr/>
        <w:t xml:space="preserve"> </w:t>
      </w:r>
      <w:r>
        <w:rPr/>
        <w:t>Признать  все котировочные заявки  соответствующие требованиям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13.2  Признать выигравшей котировочную заявку участника размещения заказа ИП Толстогузовой Г.А., которая соответствует всем установленным в извещении о проведении запроса котировок требованиям и в которой предложена наименьшая цена 364500 руб. 00 коп.  (Триста шестьдесят четыре тысячи пятьсот рублей 00 копеек)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13.3</w:t>
      </w:r>
      <w:r>
        <w:rPr>
          <w:b/>
        </w:rPr>
        <w:t xml:space="preserve">  </w:t>
      </w:r>
      <w:r>
        <w:rPr/>
        <w:t>Признать котировочную заявку ИП Спесивый А.И.  как заявку, которая содержит лучшие условия по цене контракта 378000 руб. 00 коп. после условий предложенных победителем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4.  </w:t>
      </w:r>
      <w:r>
        <w:rPr/>
        <w:t xml:space="preserve">Заключить на предмет поставки продуктов питания (мясо говядины) муниципальный контракт на сумму </w:t>
      </w:r>
      <w:r>
        <w:rPr>
          <w:b/>
        </w:rPr>
        <w:t xml:space="preserve">364500 </w:t>
      </w:r>
      <w:r>
        <w:rPr>
          <w:b/>
          <w:bCs/>
        </w:rPr>
        <w:t>руб. 00 коп</w:t>
      </w:r>
      <w:r>
        <w:rPr/>
        <w:t>. (Триста шестьдесят четыре тысячи пятьсот рублей 00 копеек.) с участником размещения заказа ИП Толстогузова Г.А.. (ИНН 590805585265, адрес: г.Пермь, ул. Адмирала Ушакова, 76-160)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5. </w:t>
      </w:r>
      <w:r>
        <w:rPr/>
        <w:t>Настоящий протокол подлежит  размещению на официальном сайте «Администрации г.Перми»</w:t>
      </w:r>
      <w:r>
        <w:rPr>
          <w:b/>
        </w:rPr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>16.</w:t>
      </w:r>
      <w:r>
        <w:rPr/>
        <w:t xml:space="preserve"> Подписи: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Председатель котировочной комиссии _______________________ Гринберг С.Н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Зам.председателя котир. Комиссии      ________________________Смирнова Л.П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Члены котировочной комиссии           _________________________Ежова Е.К.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</w:t>
      </w:r>
      <w:r>
        <w:rPr/>
        <w:t>_________________________Колышкина Е.В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</w:t>
      </w:r>
      <w:r>
        <w:rPr/>
        <w:t>_________________________ Софронова Т.Л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Секретарь котировочной комиссии    _________________________Волкова С.В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Представитель Заказчика                      ________________________ Гринберг С.Н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48:00Z</dcterms:created>
  <dc:creator>hh</dc:creator>
  <dc:description/>
  <cp:keywords/>
  <dc:language>en-US</dc:language>
  <cp:lastModifiedBy>User</cp:lastModifiedBy>
  <cp:lastPrinted>2009-05-29T16:36:00Z</cp:lastPrinted>
  <dcterms:modified xsi:type="dcterms:W3CDTF">2009-05-29T10:36:00Z</dcterms:modified>
  <cp:revision>25</cp:revision>
  <dc:subject/>
  <dc:title>ПРОТОКОЛ № 7</dc:title>
</cp:coreProperties>
</file>