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9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рыба с/м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«01» июня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      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лены комиссии: Ежова Елена Кондрат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офронова Тамара Леонид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Волкова Светлана Владимиро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рыба с/м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Требованиями,</w:t>
      </w:r>
      <w:r>
        <w:rPr>
          <w:sz w:val="20"/>
          <w:szCs w:val="20"/>
        </w:rPr>
        <w:t xml:space="preserve"> установленными в извещении о проведении запроса котировок (существенными условиями муниципального контракта)  являютс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частниками размещения заказа могут быть только субъекты малого предприниматель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ответствие техническому заданию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6. Максимальная цена Муниципального контракта:  </w:t>
      </w:r>
      <w:r>
        <w:rPr>
          <w:sz w:val="20"/>
          <w:szCs w:val="20"/>
        </w:rPr>
        <w:t xml:space="preserve">500000 руб. 00 ко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Место и сроки поставки:</w:t>
      </w:r>
      <w:r>
        <w:rPr>
          <w:sz w:val="20"/>
          <w:szCs w:val="20"/>
        </w:rPr>
        <w:t xml:space="preserve"> г.Пермь, ул. Победы, 41  (пищеблок) по заявке с 01.07.09 по 31.12.2009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8. Источник финансирования:</w:t>
      </w:r>
      <w:r>
        <w:rPr>
          <w:sz w:val="20"/>
          <w:szCs w:val="20"/>
        </w:rPr>
        <w:t xml:space="preserve">  ПКФОМС</w:t>
      </w:r>
    </w:p>
    <w:p>
      <w:pPr>
        <w:pStyle w:val="Normal"/>
        <w:rPr/>
      </w:pPr>
      <w:r>
        <w:rPr>
          <w:b/>
          <w:sz w:val="20"/>
          <w:szCs w:val="20"/>
        </w:rPr>
        <w:t>9. Условия оплаты:</w:t>
      </w:r>
      <w:r>
        <w:rPr>
          <w:sz w:val="20"/>
          <w:szCs w:val="20"/>
        </w:rPr>
        <w:t xml:space="preserve"> оплата осуществляется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/>
      </w:pPr>
      <w:r>
        <w:rPr>
          <w:sz w:val="20"/>
          <w:szCs w:val="20"/>
        </w:rPr>
        <w:t>счет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0. Номер запроса котировок цен:  18 </w:t>
      </w:r>
      <w:r>
        <w:rPr>
          <w:b/>
          <w:bCs/>
        </w:rPr>
        <w:t>от 20.05.2009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1.</w:t>
      </w:r>
      <w:r>
        <w:rPr/>
        <w:t xml:space="preserve"> На день окончания (29.05.09г.) подачи котировочных заявок поступили заявки от 5-и (пяти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2</w:t>
      </w:r>
      <w:r>
        <w:rPr/>
        <w:t xml:space="preserve">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7"/>
        <w:gridCol w:w="1977"/>
        <w:gridCol w:w="203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Теплоухов Б.Л.                               26.05.09 в  12час 20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4200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КИТ»                                          26.05.09 в 12 час 30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4996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Эльбрус»                                   29.05.09 в 14 час 30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4040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Толстогузова Г.А.                         29.05.09 в 15 час 22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980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ый А.И.                              29.05.09 в 15 час 52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940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3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 </w:t>
      </w:r>
      <w:r>
        <w:rPr/>
        <w:t>Признать  все котировочные заявки  соответствующие требования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13.2  Признать выигравшей котировочную заявку участника размещения заказа ИП Спесивый А.И.., которая соответствует всем установленным в извещении о проведении запроса котировок требованиям и в которой предложена наименьшая цена 394000 руб. 00 коп.  (Триста девяносто четыре тысячи  рублей 00 копеек)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13.3</w:t>
      </w:r>
      <w:r>
        <w:rPr>
          <w:b/>
        </w:rPr>
        <w:t xml:space="preserve">  </w:t>
      </w:r>
      <w:r>
        <w:rPr/>
        <w:t>Признать котировочную заявку ИП Толстогузовой Г.А.  как заявку, которая содержит лучшие условия по цене контракта 398000 руб. 00 коп. после условий предложенных победителе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 </w:t>
      </w:r>
      <w:r>
        <w:rPr/>
        <w:t xml:space="preserve">Заключить на предмет поставки продуктов питания (рыба с/м)  муниципальный контракт на сумму </w:t>
      </w:r>
      <w:r>
        <w:rPr>
          <w:b/>
        </w:rPr>
        <w:t>394000</w:t>
      </w:r>
      <w:r>
        <w:rPr/>
        <w:t xml:space="preserve"> </w:t>
      </w:r>
      <w:r>
        <w:rPr>
          <w:b/>
          <w:bCs/>
        </w:rPr>
        <w:t>руб. 00 коп</w:t>
      </w:r>
      <w:r>
        <w:rPr/>
        <w:t>. (Триста девяносто четыре тысячи рублей 00 копеек.) с участником размещения заказа ИП Спесивый А.И. (ИНН 590800402373, адрес: г.Пермь, ул. Запольская, 18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5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6.</w:t>
      </w:r>
      <w:r>
        <w:rPr/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Ежова Е.К.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Софронова Т.Л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5-29T16:50:00Z</cp:lastPrinted>
  <dcterms:modified xsi:type="dcterms:W3CDTF">2009-05-29T10:51:00Z</dcterms:modified>
  <cp:revision>27</cp:revision>
  <dc:subject/>
  <dc:title>ПРОТОКОЛ № 7</dc:title>
</cp:coreProperties>
</file>