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0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мясо цыплят, яйцо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               «01» июн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    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Ежова Елена Кондрат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офронова Тамара Леони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мясо цыплят, яйцо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Требованиями,</w:t>
      </w:r>
      <w:r>
        <w:rPr>
          <w:sz w:val="20"/>
          <w:szCs w:val="20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ехническому заданию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 Максимальная цена Муниципального контракта:  </w:t>
      </w:r>
      <w:r>
        <w:rPr>
          <w:sz w:val="20"/>
          <w:szCs w:val="20"/>
        </w:rPr>
        <w:t xml:space="preserve">499880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Место и сроки поставки:</w:t>
      </w:r>
      <w:r>
        <w:rPr>
          <w:sz w:val="20"/>
          <w:szCs w:val="20"/>
        </w:rPr>
        <w:t xml:space="preserve"> г.Пермь, ул. Победы, 41  (пищеблок) по заявке с 01.07.09 по 31.12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 ПКФОМС</w:t>
      </w:r>
    </w:p>
    <w:p>
      <w:pPr>
        <w:pStyle w:val="Normal"/>
        <w:rPr/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/>
      </w:pPr>
      <w:r>
        <w:rPr>
          <w:sz w:val="20"/>
          <w:szCs w:val="20"/>
        </w:rPr>
        <w:t>счет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19 </w:t>
      </w:r>
      <w:r>
        <w:rPr>
          <w:b/>
          <w:bCs/>
        </w:rPr>
        <w:t>от 20.05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1.</w:t>
      </w:r>
      <w:r>
        <w:rPr/>
        <w:t xml:space="preserve"> На день окончания (29.05.09г.) подачи котировочных заявок поступили заявки от 7-и (сем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</w:t>
      </w:r>
      <w:r>
        <w:rPr/>
        <w:t xml:space="preserve">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КИТ»                                   26.05.09 в 12 час 1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988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еплоухов Б.Л.                        26.05.09 в 12 час 18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608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Эльбрус»                             29.05.08 в 14 час 3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342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Совирин»                            29.05.09 в 14 час 4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668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«Рынки Прикамья»              29.05.09 в 14 час 55 ми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614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олстогузова Г.А.                   29.05.09 в 15 час 22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444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Спесивый А.И.                     29.05.09 в 15 час 52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328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3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 </w:t>
      </w:r>
      <w:r>
        <w:rPr/>
        <w:t>Признать  все котировочные заявки  соответствующие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3.2  Признать выигравшей котировочную заявку участника размещения заказа ИП Спесивый А.И.., которая соответствует всем установленным в извещении о проведении запроса котировок требованиям и в которой предложена наименьшая цена 432800 руб. 00 коп.  (Четыреста тридцать две тысячи восемьсот  рублей 0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3.3</w:t>
      </w:r>
      <w:r>
        <w:rPr>
          <w:b/>
        </w:rPr>
        <w:t xml:space="preserve">  </w:t>
      </w:r>
      <w:r>
        <w:rPr/>
        <w:t>Признать котировочную заявку ООО «Эльбрус»  как заявку, которая содержит лучшие условия по цене контракта 434200 руб. 00 коп.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 </w:t>
      </w:r>
      <w:r>
        <w:rPr/>
        <w:t xml:space="preserve">Заключить на предмет поставки продуктов питания (мясо цыплят, яйцо) муниципальный контракт на сумму </w:t>
      </w:r>
      <w:r>
        <w:rPr>
          <w:b/>
        </w:rPr>
        <w:t>432800</w:t>
      </w:r>
      <w:r>
        <w:rPr/>
        <w:t xml:space="preserve"> </w:t>
      </w:r>
      <w:r>
        <w:rPr>
          <w:b/>
          <w:bCs/>
        </w:rPr>
        <w:t>руб. 00 коп</w:t>
      </w:r>
      <w:r>
        <w:rPr/>
        <w:t>. (Четыреста тридцать две тысячи восемьсот рублей 00 копеек.) с участником размещения заказа ИП Спесивый А.И. (ИНН 590800402373, адрес: г.Пермь, ул. Запольская, 1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6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Ежова Е.К.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Софронова Т.Л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5-29T17:08:00Z</cp:lastPrinted>
  <dcterms:modified xsi:type="dcterms:W3CDTF">2009-05-29T11:08:00Z</dcterms:modified>
  <cp:revision>31</cp:revision>
  <dc:subject/>
  <dc:title>ПРОТОКОЛ № 7</dc:title>
</cp:coreProperties>
</file>