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9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/>
        <w:t>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29» мая  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опов Сергей Михайлович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поставка реактивов и тест-систем для лабораторной диагностики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867"/>
        <w:gridCol w:w="1616"/>
      </w:tblGrid>
      <w:tr>
        <w:trPr>
          <w:trHeight w:val="315" w:hRule="atLeast"/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ол-во </w:t>
            </w:r>
          </w:p>
        </w:tc>
      </w:tr>
      <w:tr>
        <w:trPr>
          <w:trHeight w:val="315" w:hRule="atLeast"/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ситель для ретикулоцитов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УРИ-Нb № 50  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"LabStrip"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85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Эозин метиленовый по Майн-Грюнвальду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6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ло иммерсионное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6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имоловая проба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ген кардиолипиновый р-ция преципитаци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ЭГ 6000 100 г/упак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о иммерсионное нефлюоресцирующее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Фиколл 400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оликлон Аnti-Д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-стрип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НВе-антиген-стрип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ктоНВсAg-IgM-стри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НВсAg-антитела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А JgM - стрип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А JgG -стрип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омбиБест анти-ВГС-стрип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омбиБ.анти-ВГС-JgМ-стрип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А общий ИФА-Бес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А-125-ИФА-Бест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птид (ИФА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карида-IgG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ксокара-IgG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атоп -стрип описторх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атрис-стрип трихинеллы IgG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ямблия-АТ-стрип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хинококк-IgG-cтрип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еаплазма Бест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амиБест-Trah-lqG-С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ламиБест-Trah-lqА-С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плазмаБест-Ig G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ХеликоБест-антитела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в. моно прот/1q G М 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воротка обл. патологии человеческой крови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воротка обл. нормы человеческой крови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9 от 21 мая 2009г., размещено на официальном сайте «Администрация города Перми» в сети Интернет 21ма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236700,00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mallCaps/>
        </w:rPr>
        <w:t xml:space="preserve">            </w:t>
      </w:r>
      <w:r>
        <w:rPr>
          <w:smallCaps/>
        </w:rPr>
        <w:t xml:space="preserve">4.  Источник финансирования  закупки </w:t>
      </w: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поставку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: не позднее 10 июня 2009г.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303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80214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73667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67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59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szCs w:val="26"/>
        </w:rPr>
        <w:t>ООО «Биотех»</w:t>
      </w:r>
      <w:r>
        <w:rPr/>
        <w:t>, 614022,  г. Пермь, ул. Советской Армии, 19, цена контракта –</w:t>
      </w:r>
      <w:r>
        <w:rPr>
          <w:szCs w:val="26"/>
        </w:rPr>
        <w:t>153039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Cs w:val="26"/>
        </w:rPr>
        <w:t>ООО «Биотех»</w:t>
      </w:r>
      <w:r>
        <w:rPr/>
        <w:t>, 614022,  г. Пермь, ул. Советской Армии, 19, цена контракта –</w:t>
      </w:r>
      <w:r>
        <w:rPr>
          <w:szCs w:val="26"/>
        </w:rPr>
        <w:t>153039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ООО «Паритет»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614600, г. Пермь, ул. Дружбы, д.34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73667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Фомин Алексей Михайлович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1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29» ма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303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ико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26"/>
              </w:rPr>
            </w:pPr>
            <w:r>
              <w:rPr>
                <w:szCs w:val="26"/>
              </w:rPr>
              <w:t>18021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36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szCs w:val="26"/>
              </w:rPr>
              <w:t>236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szCs w:val="26"/>
              </w:rPr>
              <w:t>235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Фомин Алексей Михайлович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30:00Z</dcterms:created>
  <dc:creator>Институт госзакупок РАГС</dc:creator>
  <dc:description/>
  <cp:keywords/>
  <dc:language>en-US</dc:language>
  <cp:lastModifiedBy>СОК</cp:lastModifiedBy>
  <cp:lastPrinted>2008-08-07T10:45:00Z</cp:lastPrinted>
  <dcterms:modified xsi:type="dcterms:W3CDTF">2009-06-01T05:30:00Z</dcterms:modified>
  <cp:revision>2</cp:revision>
  <dc:subject/>
  <dc:title>ПРОТОКОЛ ОЦЕНКИ И СОПОСТАВЛЕНИЯ ЗАЯВОК НА УЧАСТИЕ В КОНКУРСЕ </dc:title>
</cp:coreProperties>
</file>