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/>
          <w:caps/>
          <w:sz w:val="16"/>
          <w:szCs w:val="16"/>
        </w:rPr>
        <w:t xml:space="preserve">Протокол № </w:t>
      </w:r>
      <w:r>
        <w:rPr>
          <w:rFonts w:cs="Courier New" w:ascii="Courier New" w:hAnsi="Courier New"/>
          <w:b/>
          <w:caps/>
          <w:sz w:val="16"/>
          <w:szCs w:val="16"/>
          <w:u w:val="single"/>
        </w:rPr>
        <w:t>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1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4065"/>
      </w:tblGrid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, каб. 409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июня 2009 г. 10 ч. 00 мин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июня 2009 г. 10 ч. 30 мин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став котировочной комиссии: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ь: Садвокасов К.Б.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лены комиссии: Дмитриев В.М.; Малиновкина С.А.; Владимиров В.М.; Дорошенко Р.О.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 комиссии: Глазков А.И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исутствовали: 5 -человек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орошенко Р.О. - отпуск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осударственный заказчик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 «Горпассажиртранс»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азмещено на официальном сайте администрации г. Перми 22.05.2009 г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государственного контракт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серверного оборудования или эквивалента для нужд учреждения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бственные средств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1 тыс. рублей</w:t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 течении 1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плата производится Заказчиком путем перечисления денежных средств на расчетный счет Поставщика после подписания акта о приема-передачи на поставленное оборудование в течении 5 банковских дней, форма оплаты — безналичная.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068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445"/>
        <w:gridCol w:w="2205"/>
        <w:gridCol w:w="1455"/>
        <w:gridCol w:w="1470"/>
        <w:gridCol w:w="27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.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ВС-Сет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Островского, 65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385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68" w:right="-9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 331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68" w:right="-111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ЭКАС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</w:t>
            </w:r>
          </w:p>
          <w:p>
            <w:pPr>
              <w:pStyle w:val="Normal"/>
              <w:snapToGrid w:val="false"/>
              <w:spacing w:lineRule="exact" w:line="220"/>
              <w:ind w:left="-123" w:right="-93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ул. Островского, 76 Б</w:t>
            </w:r>
          </w:p>
          <w:p>
            <w:pPr>
              <w:pStyle w:val="Normal"/>
              <w:snapToGrid w:val="false"/>
              <w:spacing w:lineRule="exact" w:line="220"/>
              <w:ind w:left="-123" w:right="-9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2281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 206,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Садвокасов К.Б.;Дмитриев В.М.;Малиновкина С.А.; Владимиров В.М.;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3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И-АЙ-ТИ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Дружбы,28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8484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8 840,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кать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ИТ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Мира,23, оф 209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6852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 266,4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Садвокасов К.Б.;Дмитриев В.М.;Малиновкина С.А.; Владимиров В.М.;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ИНС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Подводников, 9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2210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 794,9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 xml:space="preserve">Садвокасов К.Б.;Дмитриев В.М.;Малиновкина С.А.; Владимиров В.М.;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>
          <w:rFonts w:cs="Courier New" w:ascii="Courier New" w:hAnsi="Courier New"/>
          <w:b/>
          <w:bCs/>
          <w:sz w:val="16"/>
          <w:szCs w:val="16"/>
        </w:rPr>
        <w:t xml:space="preserve">СВЕДЕНИЯ </w:t>
      </w:r>
      <w:r>
        <w:rPr>
          <w:rFonts w:cs="Courier New" w:ascii="Courier New" w:hAnsi="Courier New"/>
          <w:b/>
          <w:bCs/>
          <w:caps/>
          <w:sz w:val="16"/>
          <w:szCs w:val="16"/>
        </w:rPr>
        <w:t xml:space="preserve">о поступивших котировочных заявках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 ПО ЛОТАМ: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1067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084"/>
        <w:gridCol w:w="2393"/>
        <w:gridCol w:w="2393"/>
        <w:gridCol w:w="2403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.п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ЛОТ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ЛОТ № 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ЛОТ № 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ИВС-Се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 449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 922,7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959,00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68" w:right="-111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ЭКАС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 735,9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 980,8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489,75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3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РОФИТ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 252,4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 584,0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 440,00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2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ИНСИ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8 620,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 574,34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 600,33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Решение: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3980"/>
      </w:tblGrid>
      <w:tr>
        <w:trPr>
          <w:trHeight w:val="142" w:hRule="atLeast"/>
        </w:trPr>
        <w:tc>
          <w:tcPr>
            <w:tcW w:w="6248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720" w:right="0" w:hanging="36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 от участия в запросе котировок следующих участников размещения заказа:</w:t>
            </w:r>
          </w:p>
          <w:p>
            <w:pPr>
              <w:pStyle w:val="Normal"/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3 - ООО «ТИ-АЙ-ТИ», г. Пермь ул. Дружбы,28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, не указана стоимость лотов);</w:t>
            </w:r>
          </w:p>
          <w:p>
            <w:pPr>
              <w:pStyle w:val="Normal"/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2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1 — 158 252, 47 -ООО «ПРОФИТ»;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2 — 24 922,78 -ООО «ИВС-Сети»;</w:t>
            </w:r>
          </w:p>
          <w:p>
            <w:pPr>
              <w:pStyle w:val="Normal"/>
              <w:snapToGrid w:val="false"/>
              <w:spacing w:lineRule="exact" w:line="220"/>
              <w:jc w:val="left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3 -5 440 -ООО «ПРОФИТ».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7" w:right="-2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1-ООО «ПРОФИТ»,ул. Мира,23, оф 209</w:t>
            </w:r>
          </w:p>
          <w:p>
            <w:pPr>
              <w:pStyle w:val="Normal"/>
              <w:snapToGrid w:val="false"/>
              <w:spacing w:lineRule="exact" w:line="220"/>
              <w:ind w:left="-97" w:right="-97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2 -ООО «ИВС-Сети»,ул. Островского, 76 Б;</w:t>
            </w:r>
          </w:p>
          <w:p>
            <w:pPr>
              <w:pStyle w:val="Normal"/>
              <w:snapToGrid w:val="false"/>
              <w:spacing w:lineRule="exact" w:line="220"/>
              <w:ind w:left="-97" w:right="-97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3 -ООО «ПРОФИТ»,ул. Мира,23, оф 209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.2 ст. 47 Федерального закона от 21.07.2005 г. № 94-ФЗ, участником предложена наиболее низкая  цена из допущенных к участию в котировке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97" w:right="-129" w:hanging="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1 — 12,08%</w:t>
            </w:r>
          </w:p>
          <w:p>
            <w:pPr>
              <w:pStyle w:val="Normal"/>
              <w:snapToGrid w:val="false"/>
              <w:spacing w:lineRule="exact" w:line="220"/>
              <w:ind w:left="-97" w:right="-97" w:hanging="0"/>
              <w:jc w:val="left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2 — 43, 35%</w:t>
            </w:r>
          </w:p>
          <w:p>
            <w:pPr>
              <w:pStyle w:val="Normal"/>
              <w:snapToGrid w:val="false"/>
              <w:spacing w:lineRule="exact" w:line="220"/>
              <w:ind w:left="-97" w:right="-97" w:hanging="0"/>
              <w:jc w:val="left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Лот № 3-  28, 67%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4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5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Лот № 1 — ООО ИНСИ, г. Пермь,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л. Подводников, 9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Лот № 2 - ООО «ЭКАС» г. Пермь,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л. Островского, 76 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Лот № 3 - ООО «ЭКАС» г. Пермь,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л. Островского, 76 Б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0" w:right="0"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 </w:t>
      </w:r>
      <w:r>
        <w:rPr>
          <w:rFonts w:cs="Courier New" w:ascii="Courier New" w:hAnsi="Courier New"/>
          <w:sz w:val="16"/>
          <w:szCs w:val="16"/>
          <w:u w:val="single"/>
        </w:rPr>
        <w:t>5</w:t>
      </w:r>
      <w:r>
        <w:rPr>
          <w:rFonts w:cs="Courier New" w:ascii="Courier New" w:hAnsi="Courier New"/>
          <w:sz w:val="16"/>
          <w:szCs w:val="16"/>
          <w:u w:val="none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 xml:space="preserve"> "Против"  </w:t>
      </w:r>
      <w:r>
        <w:rPr>
          <w:rFonts w:cs="Courier New" w:ascii="Courier New" w:hAnsi="Courier New"/>
          <w:sz w:val="16"/>
          <w:szCs w:val="16"/>
          <w:u w:val="single"/>
        </w:rPr>
        <w:t xml:space="preserve">0 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Председатель комиссии:                                      К.Б. Садвокасов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члены комиссии:                                             в.м. Дмитриев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с.а. Малиновкина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в.м. Владимиров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 xml:space="preserve">секретарь комиссии:                                         А.И. Глазков 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dc:language>en-US</dc:language>
  <cp:lastModifiedBy>l_539c</cp:lastModifiedBy>
  <cp:lastPrinted>2009-06-01T11:30:00Z</cp:lastPrinted>
  <dcterms:modified xsi:type="dcterms:W3CDTF">2008-11-17T04:03:00Z</dcterms:modified>
  <cp:revision>4</cp:revision>
  <dc:subject/>
  <dc:title>Протокол №785085/1</dc:title>
</cp:coreProperties>
</file>