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2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01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>Закупка мягкого инвентаря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162 250,00рублей</w:t>
        <w:tab/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3934"/>
        <w:gridCol w:w="2835"/>
        <w:gridCol w:w="1649"/>
        <w:gridCol w:w="1037"/>
      </w:tblGrid>
      <w:tr>
        <w:trPr>
          <w:trHeight w:val="136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БОНУС ,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С. Данщина, 4  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86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5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Текстильный дом ,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 xml:space="preserve">г.Пермь, ул. Л.Шатрова, 32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61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6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БОНУС-ТЕКС ,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Данщина, 4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02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7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О,, Торговый дом,, Нордтекс ,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Карпинского,91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386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8</w:t>
            </w:r>
          </w:p>
        </w:tc>
      </w:tr>
    </w:tbl>
    <w:p>
      <w:pPr>
        <w:pStyle w:val="Normal"/>
        <w:shd w:fill="FFFFFF" w:val="clear"/>
        <w:spacing w:before="583" w:after="0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rPr/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ind w:left="367" w:hanging="0"/>
        <w:rPr/>
      </w:pP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ОО « БОНУС » с ценой котировочной заявки 118866,5 рубл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ind w:left="367" w:hanging="0"/>
        <w:rPr/>
      </w:pPr>
      <w:r>
        <w:rPr>
          <w:color w:val="000000"/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 БОНУС-ТЕКС » с ценой котировочной заявки 123020,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dc:language>en-US</dc:language>
  <cp:lastModifiedBy>System</cp:lastModifiedBy>
  <cp:lastPrinted>2008-09-03T14:03:00Z</cp:lastPrinted>
  <dcterms:modified xsi:type="dcterms:W3CDTF">2009-05-30T05:40:00Z</dcterms:modified>
  <cp:revision>13</cp:revision>
  <dc:subject/>
  <dc:title/>
</cp:coreProperties>
</file>