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здания трансформаторной подстанции №0324 по ул. Веденеева, 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«01» июня 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2. Заместитель председателя комисси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олотарев Владимир Львович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ыгина Галина Викторовна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капитальному ремонту здания трансформаторной подстанции №0324 по ул. Веденеева, 7 (извещение №8 от 19 ма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19 мая 2009 года)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аксимальная цена муниципального контракта  250 955,33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капитальному ремонту здания трансформаторной подстанции №0324 по ул. Веденеева, 7 (согласно приложению к запросу котировок)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г. Пермь, ул. Веденеева,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) Сроки выполнения работ в течение 15 календарных дней с момента подписания муниципального контракта.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 Цена контракта должны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выполненных работ будет произведена безналичным перечислением денежных средств в течение  10 банковских дней с момента выполнения работ, путем перечисления денежных средств на расчетный счет Подрядчика, согласно предоставленному акту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До окончания указанного в извещении срока подачи котировочных заявок поступило 9 (девять) котировочных заявок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«Промете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061,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люкс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9 116,0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Те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21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ран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40,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 986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034,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Зимницкая Анастасия Анатольевн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 225,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61,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292,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 предложена участником Индивидуальный предприниматель Зимницкая Анастасия Анатольевна и составила 181 225,27 руб. (Сто восемьдесят одна тысяча  двести двадцать пять руб. 27 коп.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ндивидуальный предприниматель Зимницкая А.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51, г. Пермь, ул. Звонарева, 6-85</w:t>
      </w:r>
    </w:p>
    <w:p>
      <w:pPr>
        <w:pStyle w:val="Normal"/>
        <w:jc w:val="both"/>
        <w:rPr/>
      </w:pPr>
      <w:r>
        <w:rPr>
          <w:sz w:val="22"/>
          <w:szCs w:val="22"/>
        </w:rPr>
        <w:t>Цена муниципального контракта 181 225,27 руб. (Сто восемьдесят одна тысяча  двести двадцать пять руб. 27 коп.)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 – ООО «Регион-Плюс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Место нахождения: 614065, г. Пермь, ул. Промышленная, 125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2"/>
          <w:szCs w:val="22"/>
        </w:rPr>
        <w:t>Цена муниципального контракта: 186 986,30 руб. (Сто восемьдесят шесть тысяч  девятьсот восемьдесят шесть руб. 3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8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.В. Нецвет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В.Л. Золотарев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Н.В. Ельшина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22:00Z</dcterms:created>
  <dc:creator>Институт госзакупок РАГС</dc:creator>
  <dc:description/>
  <dc:language>en-US</dc:language>
  <cp:lastModifiedBy>Batueva</cp:lastModifiedBy>
  <cp:lastPrinted>2009-06-01T09:23:00Z</cp:lastPrinted>
  <dcterms:modified xsi:type="dcterms:W3CDTF">2009-06-01T03:46:00Z</dcterms:modified>
  <cp:revision>19</cp:revision>
  <dc:subject/>
  <dc:title>ПРОТОКОЛ ОЦЕНКИ И СОПОСТАВЛЕНИЯ ЗАЯВОК НА УЧАСТИЕ В КОНКУРСЕ </dc:title>
</cp:coreProperties>
</file>