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1</w:t>
      </w:r>
      <w:r>
        <w:rPr>
          <w:b/>
          <w:sz w:val="26"/>
          <w:szCs w:val="26"/>
          <w:lang w:val="en-US"/>
        </w:rPr>
        <w:t>2</w:t>
      </w:r>
      <w:r>
        <w:rPr>
          <w:b/>
          <w:sz w:val="26"/>
          <w:szCs w:val="26"/>
        </w:rPr>
        <w:t>9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право заключения муниципального контракта на поставку периодических печатных изданий для комплектования библиотечного фонда МУК «Объединение муниципальных библиотек» во втором полугодии 2009 года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1» июня 2009 года</w:t>
        <w:br/>
        <w:t xml:space="preserve">       10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bCs/>
        </w:rPr>
        <w:t>заседание конкурсной (аукционной) комиссии по видам товаров, работ, услуг № 3 по</w:t>
      </w:r>
      <w:r>
        <w:rPr>
          <w:bCs/>
          <w:sz w:val="22"/>
          <w:szCs w:val="22"/>
        </w:rPr>
        <w:t xml:space="preserve"> рассмотрению заявок на участие в открытом аукционе </w:t>
      </w:r>
      <w:r>
        <w:rPr>
          <w:bCs/>
        </w:rPr>
        <w:t xml:space="preserve">на </w:t>
      </w:r>
      <w:r>
        <w:rPr/>
        <w:t>право заключения муниципального контракта на поставку периодических печатных изданий для комплектования библиотечного фонда МУК «Объединение муниципальных библиотек» во втором полугодии 2009 го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Никулин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Г.Самсонов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К.Чазов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К «Объединение муниципальных библиотек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Директор Клешнина Елена Никола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Коммунистическая, д. 2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55-3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/>
        <w:t>поставка периодических печатных изданий для комплектования библиотечного фонда МУК «Объединение муниципальных библиотек» во втором полугодии 2009 год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2 240 000 (два миллиона двести сорок тысяч) рублей 00 копеек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-Пресс Пермь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Дружбы, д. 3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Урал-Пресс Пермь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Никул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Г.Самсонова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Е.К.Чазо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i/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А.В.Никулин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Е.Г.Самсонов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Е.К.Чазова</w:t>
            </w:r>
          </w:p>
        </w:tc>
      </w:tr>
      <w:tr>
        <w:trPr>
          <w:trHeight w:val="80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С.Клешни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3:27:00Z</dcterms:created>
  <dc:creator>ump15</dc:creator>
  <dc:description/>
  <cp:keywords/>
  <dc:language>en-US</dc:language>
  <cp:lastModifiedBy>USER</cp:lastModifiedBy>
  <cp:lastPrinted>2009-06-01T13:01:00Z</cp:lastPrinted>
  <dcterms:modified xsi:type="dcterms:W3CDTF">2009-06-01T07:02:00Z</dcterms:modified>
  <cp:revision>12</cp:revision>
  <dc:subject/>
  <dc:title>ПРОТОКОЛ № 01/03-07</dc:title>
</cp:coreProperties>
</file>