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/>
      </w:pPr>
      <w:r>
        <w:rPr>
          <w:b/>
          <w:sz w:val="22"/>
          <w:szCs w:val="22"/>
        </w:rPr>
        <w:t>Извещение № 4 от «1» Июня 2009г. о проведении запроса котировок на право заключения муниципального контракта  на выполнение электромонтажных рабо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 МОУ «СОШ№ 9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им. А.С.Пушкина с углубленным изучением предметов физико-математического цикла</w:t>
      </w:r>
      <w:r>
        <w:rPr>
          <w:b/>
          <w:sz w:val="22"/>
          <w:szCs w:val="22"/>
        </w:rPr>
        <w:t xml:space="preserve">» г. Перми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 xml:space="preserve">Заказчик – Муниципальное образовательное учреждение «Средняя общеобразовательная школа № 9 им. А.С.Пушкина с углубленным изучением предметов физико-математического цикла» Свердловского района г. Перми» (614039, г. Пермь, ул. Комсомольский проспект,45)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>- контактный  телефон (342) 212-03-88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- электронная почта -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school9@pstu.ru</w:t>
        </w:r>
      </w:hyperlink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 xml:space="preserve">Предмет контракта – выполнение электромонтажных работ в МОУ «Средняя общеобразовательная школа № 9 им. А.С.Пушкина с углубленным изучением предметов физико-математического цикла» г. Перми 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Максимальная цена контракта составляет – </w:t>
      </w:r>
      <w:r>
        <w:rPr>
          <w:sz w:val="20"/>
          <w:szCs w:val="20"/>
        </w:rPr>
        <w:t xml:space="preserve"> 457 075, 41</w:t>
      </w:r>
      <w:r>
        <w:rPr>
          <w:sz w:val="22"/>
          <w:szCs w:val="22"/>
        </w:rPr>
        <w:t>руб. (четыреста пятьдесят семь тысяч семьдесят пять рублей сорок одна копейка)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Место выполнения работ – г. Пермь, ул. Комсомольский проспект,45        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бюджетные средства г. Перми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Состав и объем работ определены техническим заданием (локальный сметный расчет)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приложение №1 к извещению)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рок выполнения электромонтажных работ в МОУ «СОШ № 9 им. А.С.Пушкина с углубленным изучением предметов физико-математического цикла» г. Перми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не более 30 дней со дня заключения муниципального контракта.                                                                                                                                                                                                                                   Выполняемые работы  должны отвечать следующим требованиям: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 xml:space="preserve">- работы должны производиться в соответствии с техническим заданием (локальный сметный расчет), наличием календарного плана, СНиПами, ГОСТами, СанПиНами, действующими государственными и отраслевыми стандартами  и  другими нормативными документами; </w:t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гарантийный срок выполненных работ не менее 24 месяцев;</w:t>
      </w:r>
    </w:p>
    <w:p>
      <w:pPr>
        <w:pStyle w:val="3"/>
        <w:ind w:left="0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предусматриваемое к монтажу оборудование должно быть новым, не бывшим в употреблении;              Оплата работ производится заказчиком в безналичной форме путём перечисления денежных средств на расчётный счёт подрядчика. Оплата работ осуществляется в течение двадца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, подлежащая оплате за работы, рассчитывается путём умножения максимальной цены муниципального контракта на понижающий коэффициент. Понижающий коэффициент рассчитывается как частное от деления цены муниципального контракта, определённой в ходе проведения запроса котировок, на максимальную цену муниципального контракта с точностью до четырёх знаков после запятой без округления.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В случае Вашего согласия принять участие в запросе котировок на выполнение электромонтажных работ в МОУ «СОШ № 9 им. А.С.Пушкина с углубленным изучением предметов физико-математического цикла» г. Перми  просим представить котировочную заявку по форме согласно приложения  № 2 по адресу: г. Пермь,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л. Комсомольский проспект,45  кабинет секретаря, ежедневно с момента опубликования </w:t>
      </w:r>
      <w:r>
        <w:rPr>
          <w:b/>
          <w:sz w:val="22"/>
          <w:szCs w:val="22"/>
        </w:rPr>
        <w:t>с 1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часов 00 мину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о 16 часов 00 минут, суббота, воскресенье выходной до «10» Июня 2009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работ должна быть указана с учетом всех затрат, в том числе расходах на перевозку, страхования, уплату таможенных пошлин, налогов, сборов и других обязательных платежей. Данный вид работ должен соответствовать требованиям  лицензии на осуществление деятельности по строительству зданий и сооружений.</w:t>
      </w:r>
    </w:p>
    <w:p>
      <w:pPr>
        <w:pStyle w:val="Normal"/>
        <w:jc w:val="both"/>
        <w:rPr>
          <w:bCs/>
        </w:rPr>
      </w:pPr>
      <w:r>
        <w:rPr>
          <w:bCs/>
        </w:rPr>
        <w:t>Муниципальный контракт заключается не ранее чем через семь дней и не позднее чем через двадца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tabs>
          <w:tab w:val="clear" w:pos="708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Директор                                                                                                       Курдина Н.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МОУ «СОШ № 9 им. Пушкина»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г. Перми                                       </w:t>
      </w:r>
    </w:p>
    <w:sectPr>
      <w:type w:val="nextPage"/>
      <w:pgSz w:w="11906" w:h="16838"/>
      <w:pgMar w:left="12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9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13:00Z</dcterms:created>
  <dc:creator>UserName</dc:creator>
  <dc:description/>
  <cp:keywords/>
  <dc:language>en-US</dc:language>
  <cp:lastModifiedBy>Шурик</cp:lastModifiedBy>
  <cp:lastPrinted>2009-05-07T10:09:00Z</cp:lastPrinted>
  <dcterms:modified xsi:type="dcterms:W3CDTF">2009-05-31T10:07:00Z</dcterms:modified>
  <cp:revision>136</cp:revision>
  <dc:subject/>
  <dc:title>I</dc:title>
</cp:coreProperties>
</file>