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Извещение № 5 от «1» Июня 2009г. о проведении запроса котировок на право заключения муниципального контракта  на выполнение сантехнических раб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ВК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МОУ «СОШ№ 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м. А.С.Пушкина с углубленным изучением предметов физико-математического цикла</w:t>
      </w:r>
      <w:r>
        <w:rPr>
          <w:b/>
          <w:sz w:val="22"/>
          <w:szCs w:val="22"/>
        </w:rPr>
        <w:t xml:space="preserve">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>- контактный  телефон (342) 212-03-88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school9@pstu.ru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Предмет контракта – выполнение сантехнических работ (ВК)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>252 549, 75 руб</w:t>
      </w:r>
      <w:r>
        <w:rPr>
          <w:sz w:val="22"/>
          <w:szCs w:val="22"/>
        </w:rPr>
        <w:t>. (двести пятьдесят две тысячи пятьсот сорок девять  рублей семьдесят пять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ные средства г. 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сантехнических работ (ВК)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;             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запросе котировок на выполнение электромонтажных работ в МОУ «СОШ № 9 им. А.С.Пушкина с углубленным изучением предметов физико-математического цикла» г. Перми 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Комсомольский проспект,45  кабинет секретаря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, суббота, воскресенье выходной до «10» Июн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иректор                                                                                                       Курдина Н.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У «СОШ № 9 им. Пушкина»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г. Перми                     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Шурик</cp:lastModifiedBy>
  <cp:lastPrinted>2009-05-07T10:09:00Z</cp:lastPrinted>
  <dcterms:modified xsi:type="dcterms:W3CDTF">2009-05-31T10:35:00Z</dcterms:modified>
  <cp:revision>137</cp:revision>
  <dc:subject/>
  <dc:title>I</dc:title>
</cp:coreProperties>
</file>