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___» 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5 от «  »      2009 г. о проведении запроса котировок, мы, нижеподписавшиеся, предлагаем осуществить сантехнические работы в МОУ «СОШ № 9 с углубленным изучением предметов физико-математического цикла» г.Перми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Шурик</cp:lastModifiedBy>
  <cp:lastPrinted>2008-07-24T20:03:00Z</cp:lastPrinted>
  <dcterms:modified xsi:type="dcterms:W3CDTF">2009-06-01T05:51:00Z</dcterms:modified>
  <cp:revision>20</cp:revision>
  <dc:subject/>
  <dc:title/>
</cp:coreProperties>
</file>