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28 от «01 » июня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» __________ 2009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Администрации Индустриального района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Изучив направленное Вами Извещение № 28 от «01» июня 2009 г. о проведении запроса котировок, мы, нижеподписавшиеся, предлагаем осуществить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0"/>
          <w:szCs w:val="20"/>
        </w:rPr>
        <w:t xml:space="preserve">оказание услуг по </w:t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перевозке должностных лиц администрации  Индустриального района города Перми в 3 квартале 2009 год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/>
          <w:b/>
          <w:bCs/>
          <w:i/>
          <w:iCs/>
          <w:sz w:val="20"/>
          <w:szCs w:val="20"/>
        </w:rPr>
      </w:r>
    </w:p>
    <w:p>
      <w:pPr>
        <w:pStyle w:val="Normal"/>
        <w:ind w:firstLine="720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Предлагаемая цена товара (работы, услуги)______________________________________________________ _____________________________________________________________________________________________рублей</w:t>
      </w:r>
    </w:p>
    <w:p>
      <w:pPr>
        <w:pStyle w:val="Normal"/>
        <w:ind w:firstLine="708"/>
        <w:jc w:val="both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</w:t>
      </w:r>
      <w:r>
        <w:rPr>
          <w:i/>
          <w:sz w:val="16"/>
          <w:szCs w:val="16"/>
        </w:rPr>
        <w:t>(указать прописью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ключает _________________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>
          <w:sz w:val="16"/>
          <w:szCs w:val="16"/>
        </w:rPr>
        <w:t xml:space="preserve">    </w:t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сведения о включенных расходах, в т. ч. расходы на составление сметной документации, все затраты по оказанию транспортных услуг по перевозке работников заказчика без изменения объемов, включая налоги, сборы и другие обязательные платежи, заработную плату, стоимость ГСМ, расходы на ТО и ремонт, страхование и прочие расходы исполнителя, которые могут возникнуть при исполнении контракта, и оставаться фиксированной на протяжении всего срока действия контракта, а также замену транспортного средства в случае его простоя)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Мы обязуемся в случае принятия нашей котировочной заявки оказать услуги по перевозке должностных лиц администрации Индустриального района города Перми в 3 квартале 2009 года,  на условиях, указанных в Извещении о проведении запроса котировок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/>
          <w:b/>
          <w:bCs/>
          <w:i/>
          <w:i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6:35:00Z</dcterms:created>
  <dc:creator>1</dc:creator>
  <dc:description/>
  <cp:keywords/>
  <dc:language>en-US</dc:language>
  <cp:lastModifiedBy>silaevaog</cp:lastModifiedBy>
  <cp:lastPrinted>2009-05-08T08:21:00Z</cp:lastPrinted>
  <dcterms:modified xsi:type="dcterms:W3CDTF">2009-05-29T09:24:00Z</dcterms:modified>
  <cp:revision>46</cp:revision>
  <dc:subject/>
  <dc:title>Приложение № 1</dc:title>
</cp:coreProperties>
</file>