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58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твор для инфузий 0,9% по 400мл. в стеклянных бутылках. По 1 бутылке  с инструкцией по применению в пачку из картона.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трия хлорид - 9,0г</w:t>
              <w:br/>
              <w:t>Вода для инъекций - 1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дратирующее средство</w:t>
            </w:r>
          </w:p>
        </w:tc>
      </w:tr>
      <w:tr>
        <w:trPr>
          <w:trHeight w:val="21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отонический раствор натрия хлорида применяют для растворения лекарственных препаратов, а также при больших потерях внеклеточной жидкости или недостаточном ее поступлении, гипохлоремия и гипонатриемия с обезвоживанием, кишечная непроходимость, интоксикация, для промывания ран, глаз, слизистой оболочки носа, для регионарной перфузии совместно с гепарином, противоопухолевыми и другими лекарственными средствами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  <w:lang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5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: 2500 флаконов - в течение 3-х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4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1T02:41:00Z</dcterms:modified>
  <cp:revision>2</cp:revision>
  <dc:subject/>
  <dc:title>ЗАПРОС КОТИРОВОЧНОЙ ЦЕНЫ</dc:title>
</cp:coreProperties>
</file>