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  <w:lang w:val="en-US"/>
        </w:rPr>
      </w:pPr>
      <w:r>
        <w:rPr>
          <w:caps/>
          <w:sz w:val="26"/>
          <w:szCs w:val="26"/>
        </w:rPr>
        <w:t>протокол № 0</w:t>
      </w:r>
      <w:r>
        <w:rPr>
          <w:caps/>
          <w:sz w:val="26"/>
          <w:szCs w:val="26"/>
          <w:lang w:val="en-US"/>
        </w:rPr>
        <w:t>1</w:t>
      </w:r>
    </w:p>
    <w:p>
      <w:pPr>
        <w:pStyle w:val="TextBody"/>
        <w:jc w:val="center"/>
        <w:rPr/>
      </w:pPr>
      <w:r>
        <w:rPr/>
        <w:t>заседания котировочной комиссии  по размещению заказа на</w:t>
      </w:r>
    </w:p>
    <w:p>
      <w:pPr>
        <w:pStyle w:val="Heading"/>
        <w:rPr/>
      </w:pPr>
      <w:r>
        <w:rPr>
          <w:sz w:val="25"/>
          <w:szCs w:val="25"/>
        </w:rPr>
        <w:t xml:space="preserve">ПРАВО ЗАКЛЮЧЕНИЯ МУНИЦИПАЛЬНОГО КОНТРАКТА НА ОРГАНИЗАЦИЮ ПИТАНИЯ УЧАЩИХСЯ, ПОСЕЩАЮЩИХ ЛАГЕРЬ С ДНЕВНЫМ ПРЕБЫВАНИЕМ ДЕТЕЙ В МОУ « ЛИЦЕЙ № 3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  <w:u w:val="single"/>
        </w:rPr>
        <w:t xml:space="preserve">МОУ «Лицей № 3» г. Перми             </w:t>
      </w:r>
      <w:r>
        <w:rPr>
          <w:sz w:val="24"/>
          <w:szCs w:val="24"/>
        </w:rPr>
        <w:t xml:space="preserve">                                                                «01» июня 2009 года</w:t>
        <w:br/>
      </w:r>
      <w:r>
        <w:rPr>
          <w:i/>
          <w:iCs/>
          <w:sz w:val="24"/>
          <w:szCs w:val="24"/>
          <w:vertAlign w:val="superscript"/>
        </w:rPr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ЗАКАЗА НА ОРГАНИЗАЦИЮ ПИТАНИЯ УЧАЩИХСЯ, ПОСЕЩАЮЩИХ ЛАГЕРЬ С ДНЕВНЫМ ПРЕБЫВАНИЕМ В МОУ «ЛИЦЕЙ № 3» Г. ПЕРМИ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/>
        <w:t>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Штэфан Владимир Александрович, директор МОУ «Лицей № 3»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/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дованович Марина Анатольевна, бухгалтер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лександрова Вера Николаевна, зам директора по ХР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епкасова Наталья Антоновна, руководитель медиацентра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>Ткаченко Татьяна Петровна, секретарь МОУ «Лицей № 3»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                        </w:t>
      </w:r>
    </w:p>
    <w:p>
      <w:pPr>
        <w:pStyle w:val="TextBodyIndent"/>
        <w:ind w:left="708" w:hanging="0"/>
        <w:jc w:val="left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</w:t>
      </w:r>
      <w:r>
        <w:rPr>
          <w:i/>
          <w:iCs/>
          <w:sz w:val="24"/>
          <w:szCs w:val="24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  заказчиком   является Муниципальное общеобразовательное учреждение «Лицей № 3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4"/>
        </w:rPr>
        <w:t>Почтовый адрес: 614088 г.Пермь, ул. Архитектора Свиязева 17,</w:t>
      </w:r>
    </w:p>
    <w:p>
      <w:pPr>
        <w:pStyle w:val="Normal"/>
        <w:ind w:firstLine="720"/>
        <w:rPr/>
      </w:pPr>
      <w:r>
        <w:rPr/>
        <w:t xml:space="preserve">Адрес электронной почты  </w:t>
      </w:r>
      <w:r>
        <w:rPr>
          <w:b/>
          <w:lang w:val="en-US"/>
        </w:rPr>
        <w:t>liceum</w:t>
      </w:r>
      <w:r>
        <w:rPr>
          <w:b/>
        </w:rPr>
        <w:t>3@</w:t>
      </w:r>
      <w:r>
        <w:rPr>
          <w:b/>
          <w:lang w:val="en-US"/>
        </w:rPr>
        <w:t>pstu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цедура рассмотрения и оценки котировочных заявок  проводилась котировочной комиссией в период с 11 часов 00 минут «01» июня 2009 года по 12 часов 00 минут «01» июня 2009 года по адресу: 614088 г.Пермь, ул. Архитектора Свиязева 17, МОУ «Лицей № 3», приемная, каб. директор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ети Интернет «20» мая 2009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6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Характеристика оказываемых услуг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614088 г.Пермь, ул. Архитектора Свиязева, 17 (столовая),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6.3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С момента заключения муниципального контракта по 25 июня 2009г. и с 03 августа 2009г по 26 августа 2009г</w:t>
      </w:r>
    </w:p>
    <w:p>
      <w:pPr>
        <w:pStyle w:val="Heading1"/>
        <w:numPr>
          <w:ilvl w:val="0"/>
          <w:numId w:val="0"/>
        </w:numPr>
        <w:spacing w:before="120" w:after="60"/>
        <w:ind w:left="432" w:firstLine="108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сроки поставок товаров, выполнения работ, оказания услуг)</w:t>
      </w:r>
    </w:p>
    <w:p>
      <w:pPr>
        <w:pStyle w:val="3"/>
        <w:spacing w:before="0" w:after="0"/>
        <w:ind w:left="0" w:hanging="0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6.4    Услуги по организации питания должны включать:</w:t>
      </w:r>
    </w:p>
    <w:p>
      <w:pPr>
        <w:pStyle w:val="3"/>
        <w:numPr>
          <w:ilvl w:val="0"/>
          <w:numId w:val="5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5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5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5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5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120" w:after="60"/>
        <w:ind w:left="1647" w:hanging="110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5        492120 (Четыреста девяносто две тысячи сто двадцать) рублей 00 копеек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1647" w:hanging="0"/>
        <w:jc w:val="left"/>
        <w:rPr/>
      </w:pPr>
      <w:r>
        <w:rPr>
          <w:i/>
          <w:sz w:val="24"/>
          <w:szCs w:val="24"/>
          <w:vertAlign w:val="superscript"/>
        </w:rPr>
        <w:tab/>
        <w:tab/>
        <w:t>(максимальная цена государственного контракта)</w:t>
      </w:r>
    </w:p>
    <w:p>
      <w:pPr>
        <w:pStyle w:val="Heading1"/>
        <w:numPr>
          <w:ilvl w:val="0"/>
          <w:numId w:val="0"/>
        </w:numPr>
        <w:spacing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5.1   Средства Фонда социального страхования – 352800,00 руб., бюджет города Перми- 139320,00 руб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4"/>
          <w:vertAlign w:val="superscript"/>
        </w:rPr>
        <w:tab/>
        <w:tab/>
        <w:tab/>
        <w:tab/>
        <w:t>(источник финансирования государственного заказа)</w:t>
      </w:r>
    </w:p>
    <w:p>
      <w:pPr>
        <w:pStyle w:val="Normal"/>
        <w:ind w:firstLine="540"/>
        <w:jc w:val="both"/>
        <w:rPr/>
      </w:pPr>
      <w:r>
        <w:rPr/>
        <w:t>6.6    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left"/>
        <w:rPr/>
      </w:pPr>
      <w:r>
        <w:rPr>
          <w:i/>
          <w:sz w:val="24"/>
          <w:szCs w:val="24"/>
          <w:vertAlign w:val="superscript"/>
        </w:rPr>
        <w:tab/>
        <w:tab/>
        <w:tab/>
        <w:tab/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       До окончания указанного в извещении о проведении запроса котировок срока подачи котировочных заявок «29» мая 2009 г. 16 часов 00 минут (время местное) поступило 2 (две) котировочных заявки на бумажном носителе и  не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426"/>
        <w:gridCol w:w="5079"/>
        <w:gridCol w:w="1185"/>
        <w:gridCol w:w="1569"/>
      </w:tblGrid>
      <w:tr>
        <w:trPr>
          <w:tblHeader w:val="true"/>
          <w:trHeight w:val="995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льцева И.Д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8, г. Пермь, ул. Свиязева, 44-19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НН 590502167727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802810349490173143 Западно-Уральский Банк СБ РФ г. Пермь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/С 30101810900000000603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603 ОГРН 102770013219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0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орин В.М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Пр. Декабристов, 1-12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Н 590500036937,  ОГРН 30459053370038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802810500000015800 в ЗАО АКИБ «Почтобанк» г. Пермь   БИК 04577370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90000000060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0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0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Heading1"/>
        <w:numPr>
          <w:ilvl w:val="0"/>
          <w:numId w:val="4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3"/>
        <w:rPr/>
      </w:pPr>
      <w:r>
        <w:rPr>
          <w:szCs w:val="24"/>
        </w:rPr>
        <w:t xml:space="preserve">                                       </w:t>
      </w:r>
      <w:r>
        <w:rPr>
          <w:szCs w:val="24"/>
        </w:rPr>
        <w:t>ИП Мальцеву Ирину Дмитриевну</w:t>
      </w:r>
      <w:r>
        <w:rPr>
          <w:szCs w:val="24"/>
          <w:u w:val="none"/>
        </w:rPr>
        <w:t>________________________</w:t>
      </w:r>
      <w:r>
        <w:rPr>
          <w:szCs w:val="24"/>
        </w:rPr>
        <w:t xml:space="preserve">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 участника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229235</wp:posOffset>
                </wp:positionV>
                <wp:extent cx="6628130" cy="571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14088, г. Пермь, ул. Свиязева, 44-19   ИНН 590502167727,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/С 40802810349490173143 Западно-Уральский Банк СБ РФ г. Пермь 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/С 30101810900000000603, БИК 045773603 ОГРН 1027700132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45pt;mso-wrap-distance-left:9pt;mso-wrap-distance-right:9pt;mso-wrap-distance-top:0pt;mso-wrap-distance-bottom:0pt;margin-top:18.05pt;mso-position-vertical-relative:text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614088, г. Пермь, ул. Свиязева, 44-19   ИНН 590502167727,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/С 40802810349490173143 Западно-Уральский Банк СБ РФ г. Пермь        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>К/С 30101810900000000603, БИК 045773603 ОГРН 10277001321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4"/>
        </w:numPr>
        <w:ind w:left="0" w:firstLine="749"/>
        <w:jc w:val="both"/>
        <w:outlineLvl w:val="0"/>
        <w:rPr/>
      </w:pPr>
      <w:r>
        <w:rPr>
          <w:sz w:val="24"/>
          <w:szCs w:val="24"/>
          <w:u w:val="single"/>
        </w:rPr>
        <w:t>492 120 рублей 00 копеек (Четыреста девяносто две тысячи сто дв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080" w:leader="none"/>
        </w:tabs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в сети Интернет.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1080" w:leader="none"/>
        </w:tabs>
        <w:spacing w:before="120" w:after="60"/>
        <w:ind w:left="2340" w:hanging="1620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Штэфа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Радованович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Александр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Чепкас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Ткаченко Т.П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  <w:t>от «01» июня 2009г. № 01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  <w:szCs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/>
        <w:t>котировочных заяво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665"/>
        <w:gridCol w:w="1854"/>
        <w:gridCol w:w="1854"/>
        <w:gridCol w:w="18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ата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/>
              <w:t>Время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/>
              <w:t>Регистрационный 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орма (бумажный носитель, электронный документ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ьцева И.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8.05.20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1 час 0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Зорин В.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0 час 4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</w:t>
        <w:br/>
        <w:t>котировочной комиссии      _______________________            Ткаченко Т.П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 xml:space="preserve">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  <w:u w:val="single"/>
        </w:rPr>
      </w:pPr>
      <w:r>
        <w:rPr>
          <w:szCs w:val="24"/>
        </w:rPr>
        <w:t>от «01» июня 2009 г. № 01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ассмотрение и оценка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274435" cy="2788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4435" cy="278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980"/>
                              <w:gridCol w:w="1620"/>
                              <w:gridCol w:w="3240"/>
                              <w:gridCol w:w="1056"/>
                              <w:gridCol w:w="151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Допустить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не допустить до процедуры оценк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снования принятого решения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Количество товаров, объем работ, услуг </w:t>
                                    <w:br/>
                                    <w:t>(в %)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шение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Мальцева И.Д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пускаетс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 требованиям, установленным в извещении запроса котировок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знать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П Зорин В.М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пускаетс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 требованиям, установленным в извещении запроса котировок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признать победителем (следующий после побидител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05pt;height:219.6pt;mso-wrap-distance-left:9pt;mso-wrap-distance-right:9pt;mso-wrap-distance-top:0pt;mso-wrap-distance-bottom:0pt;margin-top:7.6pt;mso-position-vertical-relative:text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980"/>
                        <w:gridCol w:w="1620"/>
                        <w:gridCol w:w="3240"/>
                        <w:gridCol w:w="1056"/>
                        <w:gridCol w:w="151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Допустить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не допустить до процедуры оценк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снования принятого решения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Количество товаров, объем работ, услуг </w:t>
                              <w:br/>
                              <w:t>(в %)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Решение комисс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Мальцева И.Д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пускается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 требованиям, установленным в извещении запроса котировок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знать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П Зорин В.М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пускается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 требованиям, установленным в извещении запроса котировок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ризнать победителем (следующий после побидител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</w:t>
        <w:br/>
        <w:t>котировочной комиссии      _______________________            Ткаченко Т.П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szCs w:val="24"/>
        </w:rPr>
      </w:pPr>
      <w:r>
        <w:rPr>
          <w:i/>
          <w:szCs w:val="24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89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4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4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none"/>
      <w:suff w:val="nothing"/>
      <w:lvlText w:val="6.5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1425"/>
        </w:tabs>
        <w:ind w:left="1425" w:hanging="525"/>
      </w:pPr>
      <w:rPr>
        <w:u w:val="none"/>
      </w:rPr>
    </w:lvl>
    <w:lvl w:ilvl="1">
      <w:start w:val="9"/>
      <w:numFmt w:val="decimal"/>
      <w:lvlText w:val="%1.%2"/>
      <w:lvlJc w:val="left"/>
      <w:pPr>
        <w:tabs>
          <w:tab w:val="num" w:pos="525"/>
        </w:tabs>
        <w:ind w:left="525" w:hanging="52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  <w:lvl w:ilvl="1">
      <w:start w:val="9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u w:val="none"/>
    </w:rPr>
  </w:style>
  <w:style w:type="character" w:styleId="WW8Num6z3">
    <w:name w:val="WW8Num6z3"/>
    <w:qFormat/>
    <w:rPr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50:00Z</dcterms:created>
  <dc:creator>vip</dc:creator>
  <dc:description/>
  <cp:keywords/>
  <dc:language>en-US</dc:language>
  <cp:lastModifiedBy>licey</cp:lastModifiedBy>
  <cp:lastPrinted>2009-06-01T13:51:00Z</cp:lastPrinted>
  <dcterms:modified xsi:type="dcterms:W3CDTF">2009-06-01T09:51:00Z</dcterms:modified>
  <cp:revision>3</cp:revision>
  <dc:subject/>
  <dc:title>ПРОТОКОЛ № 02</dc:title>
</cp:coreProperties>
</file>