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купку услуги «Запись пациентов на приём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/>
      </w:pPr>
      <w:r>
        <w:rPr>
          <w:sz w:val="24"/>
        </w:rPr>
        <w:t>01 июня 2009 г.                                          г.Пермь                 №1( 35-09-запись пациентов на приём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3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4. Яркова С.А.                                   –  секретарь            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а «Запись пациентов на приё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95 1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Обязательного Медицинского Страхования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 числа  текущего месяца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- Период оказания услуги: с момента подписания  муниципального контракта  по 31.07.2009г.</w:t>
      </w:r>
    </w:p>
    <w:p>
      <w:pPr>
        <w:pStyle w:val="Normal"/>
        <w:rPr/>
      </w:pPr>
      <w:r>
        <w:rPr>
          <w:sz w:val="24"/>
          <w:szCs w:val="24"/>
        </w:rPr>
        <w:t xml:space="preserve">- 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 оказания услуги: собственная территория Исполнителя</w:t>
      </w:r>
    </w:p>
    <w:p>
      <w:pPr>
        <w:pStyle w:val="Heading"/>
        <w:jc w:val="both"/>
        <w:rPr/>
      </w:pPr>
      <w:r>
        <w:rPr/>
        <w:t xml:space="preserve">- </w:t>
      </w:r>
      <w:r>
        <w:rPr>
          <w:b w:val="false"/>
        </w:rPr>
        <w:t>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 35-09-запись пациентов на приё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35-09-запись пациентов на приём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6.05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95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«СВАН»                                             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5.200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 100, 00</w:t>
            </w:r>
          </w:p>
        </w:tc>
      </w:tr>
    </w:tbl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СВАН»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Центр обработки данных» (г.Пермь, бульвар Гагарина, 36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СВАН»   (г.Пермь, бульвар Гагарина, 36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6-01T09:29:00Z</cp:lastPrinted>
  <dcterms:modified xsi:type="dcterms:W3CDTF">2009-06-01T03:30:00Z</dcterms:modified>
  <cp:revision>97</cp:revision>
  <dc:subject/>
  <dc:title/>
</cp:coreProperties>
</file>