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ВАЛКЕ ДЕРЕВЬЕ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«01» июн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валке деревьев (извещение №18 от 19 ма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9 ма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545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валке деревьев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момента заключения муниципального контракта по 31.07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транспортных расходов, расходов на погрузочно-разгрузочные работы,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ий завод силикатных панеле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Инженери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нтроль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семь котировочных заявок соответствующие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ГАЛЕОТ» и </w:t>
      </w:r>
      <w:r>
        <w:rPr>
          <w:bCs/>
          <w:kern w:val="2"/>
          <w:sz w:val="24"/>
          <w:szCs w:val="26"/>
        </w:rPr>
        <w:t xml:space="preserve">составила 172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ГАЛЕОТ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5, г. Пермь, ул. Шоссе Космонавтов, 312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65, </w:t>
      </w:r>
      <w:r>
        <w:rPr>
          <w:sz w:val="24"/>
          <w:szCs w:val="24"/>
        </w:rPr>
        <w:t>г. Пермь, ул. Шоссе Космонавтов, 312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98-84-54, 276-66-17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172 0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01» июня 2009 г. № 1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20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ГАЛЕО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232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Гот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87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Магистрал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 5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161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jc w:val="center"/>
              <w:rPr/>
            </w:pPr>
            <w:r>
              <w:rPr/>
              <w:t>ООО «ПермСтройИнженер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 «СтройКонтроль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Котировочная заявка не соответствует требованиям, установленным в извещении о проведении запроса котировок (неверно указаны </w:t>
            </w:r>
            <w:r>
              <w:rPr>
                <w:b/>
              </w:rPr>
              <w:t xml:space="preserve">сроки </w:t>
            </w:r>
            <w:r>
              <w:rPr/>
              <w:t xml:space="preserve">оказания услуг; </w:t>
            </w:r>
            <w:r>
              <w:rPr>
                <w:b/>
              </w:rPr>
              <w:t xml:space="preserve">срок </w:t>
            </w:r>
            <w:r>
              <w:rPr/>
              <w:t xml:space="preserve">подписания муниципального контракт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9-06-01T12:53:00Z</cp:lastPrinted>
  <dcterms:modified xsi:type="dcterms:W3CDTF">2009-06-01T07:04:00Z</dcterms:modified>
  <cp:revision>62</cp:revision>
  <dc:subject/>
  <dc:title>ПРОТОКОЛ №54</dc:title>
</cp:coreProperties>
</file>