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3  от 01.06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3 от 01.06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хим.реактивов (для анализов): </w:t>
      </w:r>
    </w:p>
    <w:p>
      <w:pPr>
        <w:pStyle w:val="Normal"/>
        <w:jc w:val="both"/>
        <w:rPr/>
      </w:pPr>
      <w:r>
        <w:rPr/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Цен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Сумм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0" w:name="RANGE!A18"/>
            <w:bookmarkStart w:id="1" w:name="RANGE!A18%3AB18"/>
            <w:bookmarkEnd w:id="1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 "Лахема"</w:t>
            </w:r>
            <w:bookmarkEnd w:id="0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2" w:name="RANGE!A19%3AB19"/>
            <w:bookmarkStart w:id="3" w:name="RANGE!B18"/>
            <w:bookmarkEnd w:id="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лестерин "Хуман" № 10028</w:t>
            </w:r>
            <w:bookmarkEnd w:id="2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4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ис-Буфер ("Технология-стандарт" 1 уп./по 4 фл.)</w:t>
            </w:r>
            <w:bookmarkEnd w:id="4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отоглюкоза (Импакт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5" w:name="RANGE!A23"/>
            <w:bookmarkStart w:id="6" w:name="RANGE!A23%3AF23"/>
            <w:bookmarkEnd w:id="6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омбин (Т.С.500 ед.)</w:t>
            </w:r>
            <w:bookmarkEnd w:id="5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7" w:name="RANGE!C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лак</w:t>
            </w:r>
            <w:bookmarkEnd w:id="7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омботест (Технология-Стандарт)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ФМК (Технология-Стандарт 200 опр./упак.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Т ("Хуман") № 1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 ("Хуман") № 1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8" w:name="RANGE!A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 ("Хуман") № 12018</w:t>
            </w:r>
            <w:bookmarkEnd w:id="8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9" w:name="RANGE!C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  <w:bookmarkEnd w:id="9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ГТ ("Хуман") № 120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 (Технология-Стандарт) № 131 на 1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 ("Хуман") уреазный метод 105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0" w:name="RANGE!A3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бумин ("Хуман") на 1000 мл 10560</w:t>
            </w:r>
            <w:bookmarkEnd w:id="10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моловая проба ("Лахема"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1" w:name="RANGE!A34%3AF36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лориды DIASIS 112009910021</w:t>
            </w:r>
            <w:bookmarkEnd w:id="11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елезо ("Витал-Диагностик") № 2, 4, 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еатининкиназа СК NAS IiquiUV № 120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2" w:name="RANGE!A37"/>
            <w:bookmarkStart w:id="13" w:name="RANGE!A37%3AF37"/>
            <w:bookmarkEnd w:id="1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ПТВ-тест ("Технология-Стандарт") на 500 опр.</w:t>
            </w:r>
            <w:bookmarkEnd w:id="12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упак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фер для электрофореза на АЦ-пленках рН=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4" w:name="RANGE!A39%3AF40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ембрана Владипаор МФА-МА № 50 57х140</w:t>
            </w:r>
            <w:bookmarkEnd w:id="14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идрокарбонат натрия (1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5" w:name="RANGE!A41"/>
            <w:bookmarkStart w:id="16" w:name="RANGE!A41%3AC41"/>
            <w:bookmarkEnd w:id="16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лий хлористый</w:t>
            </w:r>
            <w:bookmarkEnd w:id="15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7" w:name="RANGE!A42%3AC42"/>
            <w:bookmarkStart w:id="18" w:name="RANGE!E41"/>
            <w:bookmarkStart w:id="19" w:name="RANGE!D41"/>
            <w:bookmarkStart w:id="20" w:name="RANGE!B41"/>
            <w:bookmarkEnd w:id="18"/>
            <w:bookmarkEnd w:id="19"/>
            <w:bookmarkEnd w:id="20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льций хлористый</w:t>
            </w:r>
            <w:bookmarkEnd w:id="17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6-01T05:29:00Z</dcterms:modified>
  <cp:revision>46</cp:revision>
  <dc:subject/>
  <dc:title>к Извещению о проведении запроса котировок</dc:title>
</cp:coreProperties>
</file>