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хим.реактивов (для анализ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хим.реактивов (для анализов) 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товара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в течение 3 квартала 2009 года по заявка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хим.реактивов (для анализ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7.2. Копия лицензии  № _____ от «___»_______________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хим.реактивов (для анализов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Цена</w:t>
            </w:r>
            <w:r>
              <w:rPr>
                <w:b/>
                <w:bCs/>
              </w:rPr>
              <w:t xml:space="preserve"> (руб.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Сумма</w:t>
            </w:r>
            <w:r>
              <w:rPr>
                <w:b/>
                <w:bCs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0" w:name="RANGE!A18%3AB18"/>
            <w:bookmarkEnd w:id="0"/>
            <w:r>
              <w:rPr>
                <w:rFonts w:cs="MS Sans Serif;Times New Roman" w:ascii="MS Sans Serif;Times New Roman" w:hAnsi="MS Sans Serif;Times New Roman"/>
              </w:rPr>
              <w:t>Мочевина "Лахема"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1" w:name="RANGE!A19%3AB19"/>
            <w:r>
              <w:rPr>
                <w:rFonts w:cs="MS Sans Serif;Times New Roman" w:ascii="MS Sans Serif;Times New Roman" w:hAnsi="MS Sans Serif;Times New Roman"/>
              </w:rPr>
              <w:t>Холестерин "Хуман" № 10028</w:t>
            </w:r>
            <w:bookmarkEnd w:id="1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2" w:name="RANGE!A20%3AF22"/>
            <w:r>
              <w:rPr>
                <w:rFonts w:cs="MS Sans Serif;Times New Roman" w:ascii="MS Sans Serif;Times New Roman" w:hAnsi="MS Sans Serif;Times New Roman"/>
              </w:rPr>
              <w:t>Трис-Буфер ("Технология-стандарт" 1 уп./по 4 фл.)</w:t>
            </w:r>
            <w:bookmarkEnd w:id="2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Фотоглюкоза (Импакт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Блок-модуль реагентов к газ.анализатору Easy Sta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3" w:name="RANGE!A23%3AF23"/>
            <w:bookmarkEnd w:id="3"/>
            <w:r>
              <w:rPr>
                <w:rFonts w:cs="MS Sans Serif;Times New Roman" w:ascii="MS Sans Serif;Times New Roman" w:hAnsi="MS Sans Serif;Times New Roman"/>
              </w:rPr>
              <w:t>Тромбин (Т.С.500 ед.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bookmarkStart w:id="4" w:name="RANGE!C23"/>
            <w:r>
              <w:rPr>
                <w:rFonts w:cs="MS Sans Serif;Times New Roman" w:ascii="MS Sans Serif;Times New Roman" w:hAnsi="MS Sans Serif;Times New Roman"/>
              </w:rPr>
              <w:t>флак</w:t>
            </w:r>
            <w:bookmarkEnd w:id="4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ромботест (Технология-Стандарт)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ФМК (Технология-Стандарт 200 опр./упак.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АЛТ ("Хуман") № 1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АСТ ("Хуман") № 1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Альфа-амилаза ("Хуман") № 120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bookmarkStart w:id="5" w:name="RANGE!C28"/>
            <w:r>
              <w:rPr>
                <w:rFonts w:cs="MS Sans Serif;Times New Roman" w:ascii="MS Sans Serif;Times New Roman" w:hAnsi="MS Sans Serif;Times New Roman"/>
              </w:rPr>
              <w:t>набор</w:t>
            </w:r>
            <w:bookmarkEnd w:id="5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ГГТ ("Хуман") № 120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ехпластин-тест (Технология-Стандарт) № 131 на 1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очевина ("Хуман") уреазный метод 105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Альбумин ("Хуман") на 1000 мл 105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имоловая проба ("Лахема"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6" w:name="RANGE!A34%3AF36"/>
            <w:r>
              <w:rPr>
                <w:rFonts w:cs="MS Sans Serif;Times New Roman" w:ascii="MS Sans Serif;Times New Roman" w:hAnsi="MS Sans Serif;Times New Roman"/>
              </w:rPr>
              <w:t>Хлориды DIASIS 112009910021</w:t>
            </w:r>
            <w:bookmarkEnd w:id="6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Железо ("Витал-Диагностик") № 2, 4, 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реатининкиназа СК NAS IiquiUV № 120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7" w:name="RANGE!A37"/>
            <w:bookmarkStart w:id="8" w:name="RANGE!A37%3AF37"/>
            <w:bookmarkEnd w:id="8"/>
            <w:r>
              <w:rPr>
                <w:rFonts w:cs="MS Sans Serif;Times New Roman" w:ascii="MS Sans Serif;Times New Roman" w:hAnsi="MS Sans Serif;Times New Roman"/>
              </w:rPr>
              <w:t>АПТВ-тест ("Технология-Стандарт") на 500 опр.</w:t>
            </w:r>
            <w:bookmarkEnd w:id="7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упак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Буфер для электрофореза на АЦ-пленках рН=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9" w:name="RANGE!A39%3AF40"/>
            <w:r>
              <w:rPr>
                <w:rFonts w:cs="MS Sans Serif;Times New Roman" w:ascii="MS Sans Serif;Times New Roman" w:hAnsi="MS Sans Serif;Times New Roman"/>
              </w:rPr>
              <w:t>Мембрана Владипаор МФА-МА № 50 57х140</w:t>
            </w:r>
            <w:bookmarkEnd w:id="9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Гидрокарбонат натрия (1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г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10" w:name="RANGE!A41"/>
            <w:bookmarkStart w:id="11" w:name="RANGE!A41%3AC41"/>
            <w:bookmarkEnd w:id="11"/>
            <w:r>
              <w:rPr>
                <w:rFonts w:cs="MS Sans Serif;Times New Roman" w:ascii="MS Sans Serif;Times New Roman" w:hAnsi="MS Sans Serif;Times New Roman"/>
              </w:rPr>
              <w:t>Калий хлористый</w:t>
            </w:r>
            <w:bookmarkEnd w:id="10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г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bookmarkStart w:id="12" w:name="RANGE!A42%3AC42"/>
            <w:bookmarkStart w:id="13" w:name="RANGE!E41"/>
            <w:bookmarkStart w:id="14" w:name="RANGE!D41"/>
            <w:bookmarkStart w:id="15" w:name="RANGE!B41"/>
            <w:bookmarkEnd w:id="13"/>
            <w:bookmarkEnd w:id="14"/>
            <w:bookmarkEnd w:id="15"/>
            <w:r>
              <w:rPr>
                <w:rFonts w:cs="MS Sans Serif;Times New Roman" w:ascii="MS Sans Serif;Times New Roman" w:hAnsi="MS Sans Serif;Times New Roman"/>
              </w:rPr>
              <w:t>Кальций хлористый</w:t>
            </w:r>
            <w:bookmarkEnd w:id="12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г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06-01T05:30:00Z</dcterms:modified>
  <cp:revision>32</cp:revision>
  <dc:subject/>
  <dc:title>МУНИЦИПАЛЬНЫЙ КОНТРАКТ № 01- ^//2006 на поставку лекарственных средств и изделий медицинского назначения</dc:title>
</cp:coreProperties>
</file>