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3  от  01 июн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хим.реактивов (для анализ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Цен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  <w:t>Сумма</w:t>
            </w:r>
            <w:r>
              <w:rPr>
                <w:b/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0" w:name="RANGE!A18%3AB18"/>
            <w:bookmarkStart w:id="1" w:name="RANGE!A18"/>
            <w:bookmarkEnd w:id="0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 "Лахема"</w:t>
            </w:r>
            <w:bookmarkEnd w:id="1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7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25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" w:name="RANGE!B18"/>
            <w:bookmarkStart w:id="3" w:name="RANGE!A19%3AB19"/>
            <w:bookmarkEnd w:id="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лестерин "Хуман" № 10028</w:t>
            </w:r>
            <w:bookmarkEnd w:id="3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1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15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4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ис-Буфер ("Технология-стандарт" 1 уп./по 4 фл.)</w:t>
            </w:r>
            <w:bookmarkEnd w:id="4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7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73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отоглюкоза (Импакт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48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68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5" w:name="RANGE!A23%3AF23"/>
            <w:bookmarkStart w:id="6" w:name="RANGE!A23"/>
            <w:bookmarkEnd w:id="5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ин (Т.С.500 ед.)</w:t>
            </w:r>
            <w:bookmarkEnd w:id="6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7" w:name="RANGE!C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лак</w:t>
            </w:r>
            <w:bookmarkEnd w:id="7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8" w:name="RANGE!D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bookmarkEnd w:id="8"/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RANGE!E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52</w:t>
            </w:r>
            <w:bookmarkEnd w:id="9"/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0" w:name="RANGE!F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904</w:t>
            </w:r>
            <w:bookmarkEnd w:id="10"/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отест (Технология-Стандарт)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29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59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ФМК (Технология-Стандарт 200 опр./упак.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0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709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Т ("Хуман") № 120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202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607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 ("Хуман") № 1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202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607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1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 ("Хуман") № 12018</w:t>
            </w:r>
            <w:bookmarkEnd w:id="11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2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12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3" w:name="RANGE!D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bookmarkEnd w:id="13"/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RANGE!E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480</w:t>
            </w:r>
            <w:bookmarkEnd w:id="14"/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5" w:name="RANGE!F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960</w:t>
            </w:r>
            <w:bookmarkEnd w:id="15"/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ГТ ("Хуман") № 120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3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36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 (Технология-Стандарт) № 131 на 1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99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594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 ("Хуман") уреазный метод 105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4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4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6" w:name="RANGE!A3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бумин ("Хуман") на 1000 мл 10560</w:t>
            </w:r>
            <w:bookmarkEnd w:id="16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7" w:name="RANGE!D3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bookmarkEnd w:id="17"/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5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моловая проба ("Лахема"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93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93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8" w:name="RANGE!A34%3AF3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лориды DIASIS 112009910021</w:t>
            </w:r>
            <w:bookmarkEnd w:id="18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9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97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елезо ("Витал-Диагностик") № 2, 4, 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8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еатининкиназа СК NAS IiquiUV № 120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8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7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19" w:name="RANGE!A37%3AF37"/>
            <w:bookmarkStart w:id="20" w:name="RANGE!A37"/>
            <w:bookmarkEnd w:id="19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ПТВ-тест ("Технология-Стандарт") на 500 опр.</w:t>
            </w:r>
            <w:bookmarkEnd w:id="20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упак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3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26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ореза на АЦ-пленках рН=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59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18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1" w:name="RANGE!A39%3AF40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ембрана Владипаор МФА-МА № 50 57х140</w:t>
            </w:r>
            <w:bookmarkEnd w:id="21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65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65</w:t>
            </w:r>
            <w:r>
              <w:rPr>
                <w:sz w:val="20"/>
                <w:szCs w:val="20"/>
              </w:rPr>
              <w:t>,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идрокарбонат натрия (1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5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2" w:name="RANGE!A41%3AC41"/>
            <w:bookmarkStart w:id="23" w:name="RANGE!A41"/>
            <w:bookmarkEnd w:id="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ий хлористый</w:t>
            </w:r>
            <w:bookmarkEnd w:id="23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5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4" w:name="RANGE!B41"/>
            <w:bookmarkStart w:id="25" w:name="RANGE!D41"/>
            <w:bookmarkStart w:id="26" w:name="RANGE!E41"/>
            <w:bookmarkStart w:id="27" w:name="RANGE!A42%3AC42"/>
            <w:bookmarkEnd w:id="24"/>
            <w:bookmarkEnd w:id="25"/>
            <w:bookmarkEnd w:id="2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ьций хлористый</w:t>
            </w:r>
            <w:bookmarkEnd w:id="27"/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28" w:name="RANGE!D4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bookmarkEnd w:id="28"/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9" w:name="RANGE!E4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5</w:t>
            </w:r>
            <w:bookmarkEnd w:id="29"/>
            <w:r>
              <w:rPr>
                <w:sz w:val="20"/>
                <w:szCs w:val="20"/>
              </w:rPr>
              <w:t>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5</w:t>
            </w:r>
            <w:r>
              <w:rPr>
                <w:sz w:val="20"/>
                <w:szCs w:val="20"/>
              </w:rPr>
              <w:t>,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9 года по заявкам Заказчик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134 31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,00 (Сто тридцать четыре тысячи триста пятнадцать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08 июня 2009 г.  (9-ти этажный корпус, канцеляр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 xml:space="preserve">                      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6-01T11:22:00Z</cp:lastPrinted>
  <dcterms:modified xsi:type="dcterms:W3CDTF">2009-06-01T05:24:00Z</dcterms:modified>
  <cp:revision>50</cp:revision>
  <dc:subject/>
  <dc:title>Приложение №2</dc:title>
</cp:coreProperties>
</file>