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рассмотрения и оценки котировочных заявок на </w:t>
      </w:r>
      <w:r>
        <w:rPr>
          <w:sz w:val="22"/>
          <w:szCs w:val="22"/>
        </w:rPr>
        <w:t>п</w:t>
      </w:r>
      <w:r>
        <w:rPr/>
        <w:t>риобретение оргтехники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     1 июн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Заместитель председателя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Мищенко Алефтина Юрьевна        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>Варов Иван Ананьевич</w:t>
      </w:r>
    </w:p>
    <w:p>
      <w:pPr>
        <w:pStyle w:val="Normal"/>
        <w:jc w:val="both"/>
        <w:rPr/>
      </w:pPr>
      <w:r>
        <w:rPr/>
        <w:t>Дорошенко Алексей Васильевич</w:t>
      </w:r>
    </w:p>
    <w:p>
      <w:pPr>
        <w:pStyle w:val="Normal"/>
        <w:jc w:val="both"/>
        <w:rPr/>
      </w:pPr>
      <w:r>
        <w:rPr/>
        <w:t xml:space="preserve">Дурыманов Сергей Иванович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Наименование предмета запроса котировок: </w:t>
      </w:r>
      <w:r>
        <w:rPr>
          <w:b/>
          <w:sz w:val="22"/>
          <w:szCs w:val="22"/>
        </w:rPr>
        <w:t>«П</w:t>
      </w:r>
      <w:r>
        <w:rPr>
          <w:b/>
        </w:rPr>
        <w:t>риобретение оргтехники</w:t>
      </w:r>
      <w:r>
        <w:rPr>
          <w:b/>
          <w:sz w:val="22"/>
          <w:szCs w:val="22"/>
        </w:rPr>
        <w:t xml:space="preserve">» </w:t>
      </w:r>
      <w:r>
        <w:rPr/>
        <w:t>(извещение о проведении запроса котировок № 30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22 мая 2009 год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Максимальная цена муниципального контракта: 40000 (Сорок тысяч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закупке оргтехники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260"/>
        <w:gridCol w:w="1440"/>
        <w:gridCol w:w="720"/>
      </w:tblGrid>
      <w:tr>
        <w:trPr>
          <w:trHeight w:val="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гарантии, ме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4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2"/>
              <w:rPr/>
            </w:pPr>
            <w:r>
              <w:rPr>
                <w:b/>
                <w:bCs/>
              </w:rPr>
              <w:t>- Системный блок</w:t>
            </w:r>
            <w:r>
              <w:rPr>
                <w:b/>
                <w:bCs/>
                <w:sz w:val="28"/>
                <w:szCs w:val="28"/>
              </w:rPr>
              <w:t>*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350W/I945GC/C_1200/1024DII800/S_160/DRW/KM/WXP/ в составе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637" w:leader="none"/>
              </w:tabs>
              <w:ind w:left="-8" w:firstLine="360"/>
              <w:rPr/>
            </w:pPr>
            <w:r>
              <w:rPr>
                <w:bCs/>
              </w:rPr>
              <w:t>Корпус</w:t>
            </w:r>
            <w:r>
              <w:rPr>
                <w:bCs/>
                <w:lang w:val="en-US"/>
              </w:rPr>
              <w:t xml:space="preserve"> LinkWorld 437-06 black/silver 350W mATX USB Audio AirDuct 24pin Piano Glos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637" w:leader="none"/>
              </w:tabs>
              <w:ind w:left="-8" w:firstLine="360"/>
              <w:rPr/>
            </w:pPr>
            <w:r>
              <w:rPr>
                <w:bCs/>
                <w:lang w:val="en-US"/>
              </w:rPr>
              <w:t>Системная плата S775 i945G    GigaByte GA-945GCM-S2L mATX FSB1066(1333 OC), 2DDR2-667, PCIE16x,1x,2P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637" w:leader="none"/>
              </w:tabs>
              <w:ind w:left="-8" w:first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цессор Intel Celeron® Dual-Core E1200 1,6GHz (512k, 800MHz) LGA775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637" w:leader="none"/>
              </w:tabs>
              <w:ind w:left="-8" w:first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дуль памяти DDRII DIMM 1024Mb 800 6400 KingMax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637" w:leader="none"/>
              </w:tabs>
              <w:ind w:left="-8" w:first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есткий диск 160GB Hitachi HDT721016SLA380 SATA 7200rpm 8MB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637" w:leader="none"/>
              </w:tabs>
              <w:ind w:left="-8" w:first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ивод DVD±RW Sony-NEC AD-5200S SATA (Серебро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637" w:leader="none"/>
              </w:tabs>
              <w:ind w:left="-8" w:firstLine="360"/>
              <w:rPr/>
            </w:pPr>
            <w:r>
              <w:rPr>
                <w:bCs/>
              </w:rPr>
              <w:t>Лицензионная операционная система Windows XP Pro RUS</w:t>
            </w:r>
          </w:p>
          <w:p>
            <w:pPr>
              <w:pStyle w:val="Normal"/>
              <w:tabs>
                <w:tab w:val="clear" w:pos="708"/>
                <w:tab w:val="left" w:pos="637" w:leader="none"/>
              </w:tabs>
              <w:ind w:left="-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4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2"/>
              <w:rPr>
                <w:b/>
                <w:b/>
                <w:bCs/>
              </w:rPr>
            </w:pPr>
            <w:r>
              <w:rPr>
                <w:b/>
                <w:bCs/>
              </w:rPr>
              <w:t>- Мышь</w:t>
            </w:r>
            <w:r>
              <w:rPr/>
              <w:t xml:space="preserve"> оптическая, 800dpi,PS/2, коврик для мыш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4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Клавиатура </w:t>
            </w:r>
            <w:r>
              <w:rPr/>
              <w:t>мультимедийная (107+14 клавиш), выделенная клавиша переключения раскладки клавиатуры, PS/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4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2"/>
              <w:rPr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 Монитор</w:t>
            </w:r>
            <w:r>
              <w:rPr>
                <w:bCs/>
                <w:lang w:val="en-US"/>
              </w:rPr>
              <w:t>: 19`` LCD monitor, 5ms, 800:1, 160°(H), 160°(V), speakers, ТСО`03, DV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ind w:left="360" w:hanging="0"/>
        <w:rPr>
          <w:b/>
          <w:b/>
          <w:i/>
          <w:i/>
        </w:rPr>
      </w:pPr>
      <w:r>
        <w:rPr>
          <w:b/>
          <w:i/>
        </w:rPr>
        <w:t>* - или товар других производителей, соответствующий данным характеристикам.</w:t>
      </w:r>
    </w:p>
    <w:p>
      <w:pPr>
        <w:pStyle w:val="Normal"/>
        <w:tabs>
          <w:tab w:val="clear" w:pos="708"/>
          <w:tab w:val="left" w:pos="124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оставляемый товар должен быть новым, не бывшим в использовании, серийным и свободно поставляемым в Р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каждой позиции поставляемый товар должен соответствовать характеристикам, установленным в техническом задании, или превышать и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вляемые системные блоки должны соответствовать международному стандарту  качества ISO 9001, мониторы - TCO 03.</w:t>
      </w:r>
    </w:p>
    <w:p>
      <w:pPr>
        <w:pStyle w:val="Normal"/>
        <w:numPr>
          <w:ilvl w:val="0"/>
          <w:numId w:val="2"/>
        </w:numPr>
        <w:rPr/>
      </w:pPr>
      <w:r>
        <w:rPr/>
        <w:t>Наличие сертификатов ГОСТ-Р на предлагаемую продук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Наличие сертификатов Государственного комитета санитарно-эпидемиологического надзора РФ на предлагаемую продукц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стемные блоки должны быть произведены серийно и доступны на рынке не менее трех месяце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арантийный ремонт всего поставленного оборудования должен осуществляться в сервисном центре, который должен иметь авторизацию производителя. Сервисный центр должен находиться в г. Перм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и поставки: в течение 5 дней с момента заключения контракта.</w:t>
      </w:r>
    </w:p>
    <w:p>
      <w:pPr>
        <w:pStyle w:val="Normal"/>
        <w:jc w:val="both"/>
        <w:rPr/>
      </w:pPr>
      <w:r>
        <w:rPr/>
        <w:t xml:space="preserve">Место поставки: г. Пермь, ул. Уральская, 36, каб. 313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Оплата товара будет произведена безналичным перечислением  денежных средств в течение 20 дней после получения счета-фактуры и накладной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5.3. Цена товара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7-00 часов 29 мая 2009 г.) поступило 3 (три) котировочные заявки, что зафиксировано в журнале регистрации № 30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0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904"/>
        <w:gridCol w:w="24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30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Стасюк Андрей Васильевич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3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айл Микро Системс-Пермь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рпорация Информационных Систем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8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/>
        <w:t xml:space="preserve">8.1. Отклонить котировочные заявки следующих участников размещения заказа: </w:t>
      </w:r>
    </w:p>
    <w:tbl>
      <w:tblPr>
        <w:tblW w:w="10184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130"/>
        <w:gridCol w:w="449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тасюк Андрей Васильевич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пецификации котировочной заявки указаны комплектующие, несоответствующие техническому заданию данного запроса котировок. Допущены ошибки в расчете стоимости оргтехники.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рпорация Информационных Систем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пецификации котировочной заявки указаны комплектующие, несоответствующие техническому заданию данного запроса котировок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Цена котировочной заявки (соответствующей всем требованиям, установленным  в  извещении  о  проведении  запроса  котировок) предложена участником ООО «Стайл Микро Системс-Пермь» и составила 38508 (Тридцать восемь тысяч пятьсот восемь)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>рублей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 Котировочная комиссия оценила котировочную заявку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 xml:space="preserve">ООО «Стайл Микро Системс-Пермь» </w:t>
      </w:r>
    </w:p>
    <w:p>
      <w:pPr>
        <w:pStyle w:val="Normal"/>
        <w:jc w:val="both"/>
        <w:rPr/>
      </w:pPr>
      <w:r>
        <w:rPr/>
        <w:t>Фактический (почтовый) адрес: 614064, г. Пермь, ул. Чкалова, 9</w:t>
      </w:r>
    </w:p>
    <w:p>
      <w:pPr>
        <w:pStyle w:val="Normal"/>
        <w:jc w:val="both"/>
        <w:rPr/>
      </w:pPr>
      <w:r>
        <w:rPr/>
        <w:t>Цена муниципального контракта – 38508 (Тридцать восемь тысяч пятьсот восемь)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 /П.И. Ситкин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_________________ /А.В. Старков/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______________/А.Н. Варушкина/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__________________ /И.А. Варов/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_____________ /А.В. Дорошенко/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_____________ /С.И. Дурыманов/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_______________/Курбанов И.Р./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5:45:00Z</dcterms:created>
  <dc:creator>pc130205</dc:creator>
  <dc:description/>
  <dc:language>en-US</dc:language>
  <cp:lastModifiedBy>131901</cp:lastModifiedBy>
  <cp:lastPrinted>2009-02-25T13:43:00Z</cp:lastPrinted>
  <dcterms:modified xsi:type="dcterms:W3CDTF">2009-06-01T06:08:00Z</dcterms:modified>
  <cp:revision>13</cp:revision>
  <dc:subject/>
  <dc:title>ПРОТОКОЛ № 46</dc:title>
</cp:coreProperties>
</file>