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организации и проведению мероприятий проходящих на территории Мотовилихинского район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   1 июн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Старков Алексей Викторович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>Варов Иван Ананьевич</w:t>
      </w:r>
    </w:p>
    <w:p>
      <w:pPr>
        <w:pStyle w:val="Normal"/>
        <w:jc w:val="both"/>
        <w:rPr/>
      </w:pPr>
      <w:r>
        <w:rPr/>
        <w:t>Дорошенко Алексей Васильевич</w:t>
      </w:r>
    </w:p>
    <w:p>
      <w:pPr>
        <w:pStyle w:val="Normal"/>
        <w:jc w:val="both"/>
        <w:rPr/>
      </w:pPr>
      <w:r>
        <w:rPr/>
        <w:t xml:space="preserve">Дурыманов Сергей Иванович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Наименование предмета запроса котировок: </w:t>
      </w:r>
      <w:r>
        <w:rPr>
          <w:b/>
          <w:sz w:val="22"/>
          <w:szCs w:val="22"/>
        </w:rPr>
        <w:t>«О</w:t>
      </w:r>
      <w:r>
        <w:rPr>
          <w:b/>
        </w:rPr>
        <w:t>казание услуг по организации и проведению мероприятий проходящих на территории Мотовилихинского района</w:t>
      </w:r>
      <w:r>
        <w:rPr>
          <w:b/>
          <w:sz w:val="22"/>
          <w:szCs w:val="22"/>
        </w:rPr>
        <w:t xml:space="preserve">» </w:t>
      </w:r>
      <w:r>
        <w:rPr/>
        <w:t>(извещение о проведении запроса котировок № 31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2 мая 2009 год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130000 (Сто тридцать тысяч)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1. Оказание услуг по организации и проведению мероприятий, проходящих на территории Мотовилихинского района должно включать следующие требования: 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u w:val="single"/>
        </w:rPr>
      </w:pPr>
      <w:r>
        <w:rPr>
          <w:u w:val="single"/>
        </w:rPr>
        <w:t>Праздник, посвящённый Дню города в МУК «Планетарий»:</w:t>
      </w:r>
    </w:p>
    <w:p>
      <w:pPr>
        <w:pStyle w:val="Normal"/>
        <w:snapToGrid w:val="false"/>
        <w:ind w:left="360" w:hanging="0"/>
        <w:jc w:val="both"/>
        <w:rPr/>
      </w:pPr>
      <w:r>
        <w:rPr/>
        <w:t xml:space="preserve">1.2  </w:t>
      </w:r>
      <w:r>
        <w:rPr>
          <w:u w:val="single"/>
        </w:rPr>
        <w:t xml:space="preserve">Место проведения: </w:t>
      </w:r>
      <w:r>
        <w:rPr/>
        <w:t>МУК «Планетарий»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1.3 Оформление места проведения, согласно представленной концепции с использованием видеоряда, в тематической части мероприятия. </w:t>
      </w:r>
    </w:p>
    <w:p>
      <w:pPr>
        <w:pStyle w:val="Normal"/>
        <w:numPr>
          <w:ilvl w:val="1"/>
          <w:numId w:val="1"/>
        </w:numPr>
        <w:snapToGrid w:val="false"/>
        <w:jc w:val="both"/>
        <w:rPr/>
      </w:pPr>
      <w:r>
        <w:rPr/>
        <w:t xml:space="preserve">1.4 Предоставление Заказчику плана-сценария, пресс-релиза, полного текстового сценария за 3 дня до проведения мероприятия. </w:t>
      </w:r>
    </w:p>
    <w:p>
      <w:pPr>
        <w:pStyle w:val="Normal"/>
        <w:numPr>
          <w:ilvl w:val="1"/>
          <w:numId w:val="1"/>
        </w:numPr>
        <w:snapToGrid w:val="false"/>
        <w:jc w:val="both"/>
        <w:rPr/>
      </w:pPr>
      <w:r>
        <w:rPr/>
        <w:t>1.5 Проведение двух тематических программ планетария, продолжительностью  по 45 минут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1.6 Предоставление отчетов по установленной форме, в том числе фото и  видеоматериалов на электронном носителе продолжительностью не менее 30 мин., а также фотографии в распечатанном виде с обязательным включением общих планов (не менее 10 шт.), не позднее 3-х дней после проведения мероприятия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u w:val="single"/>
        </w:rPr>
      </w:pPr>
      <w:r>
        <w:rPr>
          <w:u w:val="single"/>
        </w:rPr>
        <w:t>Мероприятия, посвящённые Дню культуры совместно с Лигой защиты культуры в общеобразовательных учреждениях:</w:t>
      </w:r>
    </w:p>
    <w:p>
      <w:pPr>
        <w:pStyle w:val="Normal"/>
        <w:snapToGrid w:val="false"/>
        <w:ind w:left="360" w:hanging="0"/>
        <w:jc w:val="both"/>
        <w:rPr>
          <w:u w:val="single"/>
        </w:rPr>
      </w:pPr>
      <w:r>
        <w:rPr>
          <w:u w:val="single"/>
        </w:rPr>
        <w:t>2.1. Место проведения:</w:t>
      </w:r>
      <w:r>
        <w:rPr/>
        <w:t xml:space="preserve"> образовательные учреждения Мотовилихинского района.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2.2 Разработать цикл мероприятий, посвящённых Дню культуры, утверждение разработанного цикла с Заказчиком. 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2.3 Разработать сценарии каждого мероприятия (всего 7 мероприятий) и предоставить Заказчику не позднее 3-х дней до даты проведения мероприятия. </w:t>
      </w:r>
    </w:p>
    <w:p>
      <w:pPr>
        <w:pStyle w:val="Normal"/>
        <w:snapToGrid w:val="false"/>
        <w:ind w:firstLine="360"/>
        <w:jc w:val="both"/>
        <w:rPr/>
      </w:pPr>
      <w:r>
        <w:rPr/>
        <w:t>2.4 Техническое обеспечение мероприятия должно соответствовать зрительному залу: с полным комплектом аппаратуры не менее 1 кВт, ноутбука, проигрывателя сиди и мини дисков, не менее 2-х  радио микрофонов.</w:t>
      </w:r>
    </w:p>
    <w:p>
      <w:pPr>
        <w:pStyle w:val="Normal"/>
        <w:snapToGrid w:val="false"/>
        <w:ind w:firstLine="360"/>
        <w:jc w:val="both"/>
        <w:rPr/>
      </w:pPr>
      <w:r>
        <w:rPr/>
        <w:t>2.5 Обеспечение ведения программы мероприятия одним ведущим.</w:t>
      </w:r>
    </w:p>
    <w:p>
      <w:pPr>
        <w:pStyle w:val="Normal"/>
        <w:snapToGrid w:val="false"/>
        <w:ind w:firstLine="360"/>
        <w:jc w:val="both"/>
        <w:rPr/>
      </w:pPr>
      <w:r>
        <w:rPr/>
        <w:t>2.6 Продолжительность каждого мероприятия не менее 1 часа.</w:t>
      </w:r>
    </w:p>
    <w:p>
      <w:pPr>
        <w:pStyle w:val="Normal"/>
        <w:snapToGrid w:val="false"/>
        <w:ind w:firstLine="360"/>
        <w:jc w:val="both"/>
        <w:rPr/>
      </w:pPr>
      <w:r>
        <w:rPr/>
        <w:t>2.6 Транспортные расходы за счёт Исполнителя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/>
        <w:t>2.7  Предоставление отчетов по установленной форме, в том числе фото и  видеоматериалов на электронном носителе продолжительностью не менее 30 мин., а также фотографии в распечатанном виде с обязательным включением общих планов (не менее 10 шт.), не позднее 3-х дней после проведения мероприятия.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u w:val="single"/>
        </w:rPr>
      </w:pPr>
      <w:r>
        <w:rPr>
          <w:u w:val="single"/>
        </w:rPr>
        <w:t>Мероприятие,  посвящённое Дню защиты детей: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3.1 </w:t>
      </w:r>
      <w:r>
        <w:rPr>
          <w:u w:val="single"/>
        </w:rPr>
        <w:t>Место проведения:</w:t>
      </w:r>
      <w:r>
        <w:rPr/>
        <w:t xml:space="preserve"> муниципальное автономное учреждение культуры «Центр досуга Мотовилихинского района», ул. Лебедева 40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 </w:t>
      </w:r>
      <w:r>
        <w:rPr/>
        <w:t xml:space="preserve">3.2 Разработка и предоставление Заказчику оригинальной концепции проведения праздника. 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 </w:t>
      </w:r>
      <w:r>
        <w:rPr/>
        <w:t>3.3 Написание плана-сценария и подробного сценария праздника и предоставление их Заказчику не позднее 3-х дней до мероприятия.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3.4 Предоставление эскизов печатной продукции: афиши – формата А3, в цвете, пригласительного билета  за 10 дней до проведения мероприятия  за 7 дней до проведения мероприятия. </w:t>
      </w:r>
    </w:p>
    <w:p>
      <w:pPr>
        <w:pStyle w:val="Normal"/>
        <w:snapToGrid w:val="false"/>
        <w:ind w:firstLine="360"/>
        <w:jc w:val="both"/>
        <w:rPr/>
      </w:pPr>
      <w:r>
        <w:rPr/>
        <w:t>3.5 Изготовление афиш А3 – 100 штук, А4 – 150 штук.</w:t>
      </w:r>
    </w:p>
    <w:p>
      <w:pPr>
        <w:pStyle w:val="Normal"/>
        <w:snapToGrid w:val="false"/>
        <w:ind w:firstLine="360"/>
        <w:jc w:val="both"/>
        <w:rPr/>
      </w:pPr>
      <w:r>
        <w:rPr/>
        <w:t>3.6 Приобретение и доставка к месту проведения праздника расходных материалов (краски не менее 12–ти цветов, кисточки), подарков и призов на сумму не менее 3000 руб.</w:t>
      </w:r>
    </w:p>
    <w:p>
      <w:pPr>
        <w:pStyle w:val="Normal"/>
        <w:snapToGrid w:val="false"/>
        <w:ind w:firstLine="360"/>
        <w:jc w:val="both"/>
        <w:rPr/>
      </w:pPr>
      <w:r>
        <w:rPr/>
        <w:t>3.7 Обеспечение явки на праздник не менее 50 детей в сопровождении взрослых. Проведение мероприятий по обеспечению безопасности детей. Обеспечение питьевой водой.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>3.8 Рабочая бригада праздника должна включать: ведущего, 5 аниматоров в театральных костюмах, звукооператора.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 xml:space="preserve">3.9 Техническое обеспечение мероприятия должно соответствовать требованиям работы на открытых площадках,  комплект  аппаратуры звукоусиливающей  мощностью не менее 1 кВт, проигрывателями </w:t>
      </w:r>
      <w:r>
        <w:rPr>
          <w:lang w:val="en-US"/>
        </w:rPr>
        <w:t>CD</w:t>
      </w:r>
      <w:r>
        <w:rPr/>
        <w:t xml:space="preserve"> и мини дисков, ноутбуком с наличием высококачественных фонограмм и не менее 6-х микрофонов.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 xml:space="preserve">3.10 Общая продолжительность мероприятия не менее 3.5 часов, включая концертные выступления  4 профессиональных коллективов (вокальные, хореографические), танцевальной программы, тематической части праздника, проведения розыгрыша главного приза.  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>3.11 Транспортные расходы за счёт Исполнителя.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>3.12 Предоставление отчетов по установленной форме, в том числе фото и  видеоматериалов на электронном носителе продолжительностью не менее 30 мин., а также фотографии в распечатанном виде с обязательным включением общих планов (не менее 10 шт.), не позднее 3-х дней после проведения мероприятия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u w:val="single"/>
        </w:rPr>
      </w:pPr>
      <w:r>
        <w:rPr>
          <w:u w:val="single"/>
        </w:rPr>
        <w:t xml:space="preserve">Вечер встречи работников музеев и библиотек района, посвящённый профессиональным праздникам:    </w:t>
      </w:r>
    </w:p>
    <w:p>
      <w:pPr>
        <w:pStyle w:val="Normal"/>
        <w:snapToGrid w:val="false"/>
        <w:ind w:firstLine="360"/>
        <w:jc w:val="both"/>
        <w:rPr/>
      </w:pPr>
      <w:r>
        <w:rPr>
          <w:u w:val="single"/>
        </w:rPr>
        <w:t xml:space="preserve">4.1 Место проведения: </w:t>
      </w:r>
      <w:r>
        <w:rPr/>
        <w:t>муниципальное автономное учреждение культуры «Центр досуга Мотовилихинского района», ул. Лебедева 40</w:t>
      </w:r>
    </w:p>
    <w:p>
      <w:pPr>
        <w:pStyle w:val="Normal"/>
        <w:snapToGrid w:val="false"/>
        <w:ind w:left="360" w:hanging="0"/>
        <w:jc w:val="both"/>
        <w:rPr/>
      </w:pPr>
      <w:r>
        <w:rPr/>
        <w:t xml:space="preserve"> </w:t>
      </w:r>
      <w:r>
        <w:rPr/>
        <w:t>4.2 Разработка и предоставление Заказчику оригинальной концепции проведения праздника.</w:t>
      </w:r>
    </w:p>
    <w:p>
      <w:pPr>
        <w:pStyle w:val="Normal"/>
        <w:snapToGrid w:val="false"/>
        <w:jc w:val="both"/>
        <w:rPr>
          <w:u w:val="single"/>
        </w:rPr>
      </w:pPr>
      <w:r>
        <w:rPr/>
        <w:t xml:space="preserve">        </w:t>
      </w:r>
      <w:r>
        <w:rPr/>
        <w:t>4.3  Оформление места проведения мероприятия, согласно представленной концепции (сцена, зрительный зал, фойе)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>4.4 Тематическая программа с элементами театрализации с обязательным торжественным открытием праздника официальными лицами, церемонией награждения лучших работников в профессии по номинациям (не менее 5-номинаций)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>4.5 Предоставление Заказчику плана-сценария, пресс-релиза не позднее 3-х дней до даты проведения мероприятия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 xml:space="preserve">4.6 Наличие сценических костюмов участников представления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7 Техническое обеспечение мероприятия должно соответствовать арендуемому зрительному залу: с комплектом аппаратуры звукоусиливающей мощностью не менее 1 кВт, проигрывателями </w:t>
      </w:r>
      <w:r>
        <w:rPr>
          <w:lang w:val="en-US"/>
        </w:rPr>
        <w:t>CD</w:t>
      </w:r>
      <w:r>
        <w:rPr/>
        <w:t xml:space="preserve"> и мини дисков, ноутбук,  с наличием высококачественных фонограмм и не менее 3-х микрофонов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>4.8 Приобретение цветов и сувенирной продукции для награждения участников мероприятия   сумму не менее 5 тыс. руб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 xml:space="preserve">4.9 Предоставление Заказчику плана-сценария, пресс-релиза, эскизов печатной продукции: афиши – формата А3, в цвете, пригласительного билета  за 10 дней до проведения мероприятия, полного текстового сценария за 7 дней до проведения мероприятия. 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>4.10 Изготовление пригласительных билетов в количестве 100 штук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>4.11 Приобретение сувениров для награждения участников мероприятия на сумму не менее 3000 рублей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>4.12 Концертная программа, с участием профессиональных коллективов,  отвечающая тематике мероприятия, в современном эстрадном исполнении, разнообразная по жанрам, рассчитанная на различные возрастные группы  продолжительностью не менее 1  часа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>4.13 Общая продолжительность мероприятия не менее 2 часов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>4.14 Организация фуршета для гостей и участников вечера встречи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>4.15 Организация работы ведущего, 2-х аниматоров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>4.16 Транспортные расходы за счёт Исполнителя.</w:t>
      </w:r>
    </w:p>
    <w:p>
      <w:pPr>
        <w:pStyle w:val="Normal"/>
        <w:snapToGrid w:val="false"/>
        <w:jc w:val="both"/>
        <w:rPr/>
      </w:pPr>
      <w:r>
        <w:rPr/>
        <w:t xml:space="preserve">        </w:t>
      </w:r>
      <w:r>
        <w:rPr/>
        <w:t>4.17 Предоставление отчетов по установленной форме, в том числе фото и  видеоматериалов на электронном носителе продолжительностью не менее 30 мин., а также фотографии в распечатанном виде с обязательным включением общих планов (не менее 10 шт.), не позднее 3-х дней после проведения мероприятия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u w:val="single"/>
        </w:rPr>
      </w:pPr>
      <w:r>
        <w:rPr>
          <w:u w:val="single"/>
        </w:rPr>
        <w:t>День медицинского работника в Центре досуга:</w:t>
      </w:r>
    </w:p>
    <w:p>
      <w:pPr>
        <w:pStyle w:val="Normal"/>
        <w:snapToGrid w:val="false"/>
        <w:ind w:firstLine="360"/>
        <w:jc w:val="both"/>
        <w:rPr/>
      </w:pPr>
      <w:r>
        <w:rPr/>
        <w:t>5.1 Место проведения: муниципальное автономное учреждение культуры «Центр досуга Мотовилихинского района», ул. Лебедева 40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5.2  Разработка и предоставление на выбор Заказчику не менее 3-х оригинальных концепций праздника. </w:t>
      </w:r>
    </w:p>
    <w:p>
      <w:pPr>
        <w:pStyle w:val="Normal"/>
        <w:snapToGrid w:val="false"/>
        <w:ind w:firstLine="360"/>
        <w:jc w:val="both"/>
        <w:rPr/>
      </w:pPr>
      <w:r>
        <w:rPr/>
        <w:t>5.3 Оформление места проведения мероприятия, согласно представленной концепции (сцена, зрительный зал, фойе).</w:t>
      </w:r>
    </w:p>
    <w:p>
      <w:pPr>
        <w:pStyle w:val="Normal"/>
        <w:snapToGrid w:val="false"/>
        <w:ind w:firstLine="360"/>
        <w:jc w:val="both"/>
        <w:rPr/>
      </w:pPr>
      <w:r>
        <w:rPr/>
        <w:t>5.4 Тематическая программа с элементами театрализации с обязательным торжественным открытием, церемонией награждения, с участием в мероприятии представителей органов государственной власти и местного самоуправления.</w:t>
      </w:r>
    </w:p>
    <w:p>
      <w:pPr>
        <w:pStyle w:val="Normal"/>
        <w:ind w:firstLine="360"/>
        <w:jc w:val="both"/>
        <w:rPr/>
      </w:pPr>
      <w:r>
        <w:rPr/>
        <w:t xml:space="preserve">5.5 Техническое обеспечение мероприятия должно соответствовать арендуемому зрительному залу: с комплектом аппаратуры звукоусиливающей мощностью не менее 1 кВт, проигрывателями </w:t>
      </w:r>
      <w:r>
        <w:rPr>
          <w:lang w:val="en-US"/>
        </w:rPr>
        <w:t>CD</w:t>
      </w:r>
      <w:r>
        <w:rPr/>
        <w:t xml:space="preserve"> и мини дисков, ноутбук, с наличием высококачественных фонограмм и не менее 3-х микрофонов.</w:t>
      </w:r>
    </w:p>
    <w:p>
      <w:pPr>
        <w:pStyle w:val="Normal"/>
        <w:snapToGrid w:val="false"/>
        <w:ind w:firstLine="360"/>
        <w:jc w:val="both"/>
        <w:rPr/>
      </w:pPr>
      <w:r>
        <w:rPr/>
        <w:t>5.6 Приобретение сувениров для награждения участников мероприятия  на сумму не менее 3000 руб.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5.7 Предоставление Заказчику плана-сценария, пресс-релиза, эскиза печатной продукции: пригласительные билеты  за 5 дней до проведения мероприятия, полного текстового сценария за 3 дня до проведения мероприятия. </w:t>
      </w:r>
    </w:p>
    <w:p>
      <w:pPr>
        <w:pStyle w:val="Normal"/>
        <w:snapToGrid w:val="false"/>
        <w:ind w:firstLine="360"/>
        <w:jc w:val="both"/>
        <w:rPr/>
      </w:pPr>
      <w:r>
        <w:rPr/>
        <w:t>5.8 Изготовление пригласительных билетов 100 штук, благодарственных писем – 50 штук.</w:t>
      </w:r>
    </w:p>
    <w:p>
      <w:pPr>
        <w:pStyle w:val="Normal"/>
        <w:snapToGrid w:val="false"/>
        <w:ind w:firstLine="360"/>
        <w:jc w:val="both"/>
        <w:rPr/>
      </w:pPr>
      <w:r>
        <w:rPr/>
        <w:t>5.9 Концертная программа, с участием профессиональных коллективов, отвечающая тематике мероприятия, в современном эстрадном исполнении, разнообразная по жанрам, рассчитанная на различные возрастные группы  продолжительностью не менее 1 часа.</w:t>
      </w:r>
    </w:p>
    <w:p>
      <w:pPr>
        <w:pStyle w:val="Normal"/>
        <w:snapToGrid w:val="false"/>
        <w:ind w:firstLine="360"/>
        <w:jc w:val="both"/>
        <w:rPr/>
      </w:pPr>
      <w:r>
        <w:rPr/>
        <w:t xml:space="preserve">5.10 Общая продолжительность мероприятия не менее 2 часов. 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>5.12 Организация фуршета для гостей и участников вечера встречи.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>5.13 Организация работы ведущего,  2-х аниматоров.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>5.14 Транспортные расходы за счёт Исполнителя.</w:t>
      </w:r>
    </w:p>
    <w:p>
      <w:pPr>
        <w:pStyle w:val="Normal"/>
        <w:snapToGrid w:val="false"/>
        <w:jc w:val="both"/>
        <w:rPr/>
      </w:pPr>
      <w:r>
        <w:rPr/>
        <w:t xml:space="preserve">       </w:t>
      </w:r>
      <w:r>
        <w:rPr/>
        <w:t>5.15  Предоставление отчетов по установленной форме, в том числе фото и  видеоматериалов на электронном носителе продолжительностью не менее 30 мин., а также фотографии в распечатанном виде с обязательным включением общих планов (не менее 10 шт.), не позднее 3-х дней после проведения меропри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Место оказания услуг: г. Пермь.</w:t>
      </w:r>
    </w:p>
    <w:p>
      <w:pPr>
        <w:pStyle w:val="Normal"/>
        <w:jc w:val="both"/>
        <w:rPr/>
      </w:pPr>
      <w:r>
        <w:rPr/>
        <w:t xml:space="preserve">Сроки оказания услуг: в течение 30 дней с момента подписания муниципального контракт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а-фактуры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7-00 часов 29 мая 2009 г.) поступило 2 (две) котировочные заявки, что зафиксировано в журнале регистрации № 31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800"/>
        <w:gridCol w:w="21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31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Стасюк Андрей Василь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К «Центр досуга Мотовилих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10184" w:type="dxa"/>
        <w:jc w:val="left"/>
        <w:tblInd w:w="-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449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Стасюк Андрей Васильевич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не соответствует требованиям п.5, ст.44 94-ФЗ.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Цена котировочной заявки (соответствующей всем требованиям, установленным  в  извещении  о  проведении  запроса  котировок) предложена участником МАУК «Центр досуга Мотовилихинского района» и составила 120000 (Сто двадцать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 Котировочная комиссия оценила котировочную заявку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УК «Центр досуга Мотовилихинского района»</w:t>
      </w:r>
    </w:p>
    <w:p>
      <w:pPr>
        <w:pStyle w:val="Normal"/>
        <w:jc w:val="both"/>
        <w:rPr/>
      </w:pPr>
      <w:r>
        <w:rPr/>
        <w:t>Фактический (почтовый) адрес: 614060, г. Пермь, ул. Лебедева, 40</w:t>
      </w:r>
    </w:p>
    <w:p>
      <w:pPr>
        <w:pStyle w:val="Normal"/>
        <w:jc w:val="both"/>
        <w:rPr/>
      </w:pPr>
      <w:r>
        <w:rPr/>
        <w:t>Цена муниципального контракта – 120000 (Сто двадцать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/П.И. 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_________________ /А.В. Старков/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 Варушкина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____ /И.А. Варов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_____________ /А.В. Дорошенко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_____________ /С.И. Дурыманов/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45:00Z</dcterms:created>
  <dc:creator>pc130205</dc:creator>
  <dc:description/>
  <dc:language>en-US</dc:language>
  <cp:lastModifiedBy>131901</cp:lastModifiedBy>
  <cp:lastPrinted>2009-02-25T13:43:00Z</cp:lastPrinted>
  <dcterms:modified xsi:type="dcterms:W3CDTF">2009-06-01T06:52:00Z</dcterms:modified>
  <cp:revision>18</cp:revision>
  <dc:subject/>
  <dc:title>ПРОТОКОЛ № 46</dc:title>
</cp:coreProperties>
</file>