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-900" w:firstLine="720"/>
        <w:jc w:val="center"/>
        <w:rPr/>
      </w:pPr>
      <w:r>
        <w:rPr>
          <w:b/>
        </w:rPr>
        <w:t>на разработку регламента и нормативов содержания внутриквартальных проездов, родников, пустошей, логов, лесенок, пешеходных мостиков, пожарных водоемов</w:t>
      </w:r>
    </w:p>
    <w:p>
      <w:pPr>
        <w:pStyle w:val="Normal"/>
        <w:ind w:left="-90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29"/>
      </w:tblGrid>
      <w:tr>
        <w:trPr>
          <w:trHeight w:val="6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ание выполнения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иоритетного проекта «Повышение качества содержания территории города»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азчик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8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аименование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гламента и нормативов содержания внутриквартальных проездов, родников, пустошей, логов, лесенок, пешеходных мостиков, пожарных водоем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став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Разработка регламента содержания внутриквартальных проездов, родников, пустошей, логов, лесенок, пешеходных мостиков, пожарных водоемов, в состав которого входит:</w:t>
            </w:r>
          </w:p>
          <w:p>
            <w:pPr>
              <w:pStyle w:val="Normal"/>
              <w:rPr/>
            </w:pPr>
            <w:r>
              <w:rPr/>
              <w:t>1. Основные положения: цели, задачи регламента;</w:t>
            </w:r>
          </w:p>
          <w:p>
            <w:pPr>
              <w:pStyle w:val="Normal"/>
              <w:rPr/>
            </w:pPr>
            <w:r>
              <w:rPr/>
              <w:t xml:space="preserve">2. Основные понятия: </w:t>
            </w:r>
          </w:p>
          <w:p>
            <w:pPr>
              <w:pStyle w:val="Normal"/>
              <w:rPr/>
            </w:pPr>
            <w:r>
              <w:rPr/>
              <w:t>2.1. Использующиеся термины, определения;</w:t>
            </w:r>
          </w:p>
          <w:p>
            <w:pPr>
              <w:pStyle w:val="Normal"/>
              <w:rPr/>
            </w:pPr>
            <w:r>
              <w:rPr/>
              <w:t>2.2. Характеристика уровней содержания (допустимый, средний, высокий).</w:t>
            </w:r>
          </w:p>
          <w:p>
            <w:pPr>
              <w:pStyle w:val="Normal"/>
              <w:rPr/>
            </w:pPr>
            <w:r>
              <w:rPr/>
              <w:t>2.3. Определение эксплуатационных категорий объектов. Методика определения эксплуатационных категорий.</w:t>
            </w:r>
          </w:p>
          <w:p>
            <w:pPr>
              <w:pStyle w:val="Normal"/>
              <w:rPr/>
            </w:pPr>
            <w:r>
              <w:rPr/>
              <w:t>3. Требования к состоянию внутриквартальных проездов, родников, пустошей, логов, лесенок, пешеходных мостиков, пожарных водоемов в зимний период:</w:t>
            </w:r>
          </w:p>
          <w:p>
            <w:pPr>
              <w:pStyle w:val="Normal"/>
              <w:rPr/>
            </w:pPr>
            <w:r>
              <w:rPr/>
              <w:t>3.1. Требования к состоянию конструктивных элементов внутриквартальных проездов (проезжей части, тротуаров, газонов, бортового камня (при наличии)) и их содержанию в зимний период,</w:t>
            </w:r>
          </w:p>
          <w:p>
            <w:pPr>
              <w:pStyle w:val="Normal"/>
              <w:rPr/>
            </w:pPr>
            <w:r>
              <w:rPr/>
              <w:t>3.3. Требования к состоянию конструктивных элементов лесенок, пешеходных мостиков, родников, пожарных водоемов (перила, ступени, ограждения и т.д.) в зимний период,</w:t>
            </w:r>
          </w:p>
          <w:p>
            <w:pPr>
              <w:pStyle w:val="Normal"/>
              <w:rPr/>
            </w:pPr>
            <w:r>
              <w:rPr/>
              <w:t xml:space="preserve">3.4. Применяемые материалы и механизмы для осуществления работ по содержанию в зимний период, </w:t>
            </w:r>
          </w:p>
          <w:p>
            <w:pPr>
              <w:pStyle w:val="Normal"/>
              <w:rPr/>
            </w:pPr>
            <w:r>
              <w:rPr/>
              <w:t xml:space="preserve">3.5. Время, необходимое для ликвидации зимней скользкости на пешеходных мостиках, лесенках, родниках, сроки начала и окончания снегоочистки в зависимости от уровней содержания, </w:t>
            </w:r>
          </w:p>
          <w:p>
            <w:pPr>
              <w:pStyle w:val="Normal"/>
              <w:rPr/>
            </w:pPr>
            <w:r>
              <w:rPr/>
              <w:t>3.6. Нормы распределения противогололедных материалов в зависимости от погодных условий, температуры окружающей среды и т.д.</w:t>
            </w:r>
          </w:p>
          <w:p>
            <w:pPr>
              <w:pStyle w:val="Normal"/>
              <w:rPr/>
            </w:pPr>
            <w:r>
              <w:rPr/>
              <w:t>4. Требования к состоянию внутриквартальных проездов, родников, пустошей, логов, лесенок, пешеходных мостиков, пожарных водоемов в летний период:</w:t>
            </w:r>
          </w:p>
          <w:p>
            <w:pPr>
              <w:pStyle w:val="Normal"/>
              <w:rPr/>
            </w:pPr>
            <w:r>
              <w:rPr/>
              <w:t>4.1. Требования к состоянию конструктивных элементов внутриквартальных проездов (проезжей части, тротуаров, газонов, бортового камня (при наличии)) и их содержанию в летний период,</w:t>
            </w:r>
          </w:p>
          <w:p>
            <w:pPr>
              <w:pStyle w:val="Normal"/>
              <w:rPr/>
            </w:pPr>
            <w:r>
              <w:rPr/>
              <w:t>4.2. Требования к состоянию логов, пустошей,</w:t>
            </w:r>
          </w:p>
          <w:p>
            <w:pPr>
              <w:pStyle w:val="Normal"/>
              <w:rPr/>
            </w:pPr>
            <w:r>
              <w:rPr/>
              <w:t>4.3. Требования к состоянию конструктивных элементов лесенок, пешеходных мостиков, родников. Пожарных водоемов (перила, ступени, ограждения и т.д.),</w:t>
            </w:r>
          </w:p>
          <w:p>
            <w:pPr>
              <w:pStyle w:val="Normal"/>
              <w:rPr/>
            </w:pPr>
            <w:r>
              <w:rPr/>
              <w:t>4.4. Применяемые материалы для осуществления работ по содержанию,</w:t>
            </w:r>
          </w:p>
          <w:p>
            <w:pPr>
              <w:pStyle w:val="Normal"/>
              <w:rPr/>
            </w:pPr>
            <w:r>
              <w:rPr/>
              <w:t>4.5. Сроки уборки внутриквартальных проездов, родников, лесенок, пешеходных мостиков, пожарных водоемов в зависимости от категорий и уровней содержания,</w:t>
            </w:r>
          </w:p>
          <w:p>
            <w:pPr>
              <w:pStyle w:val="Normal"/>
              <w:rPr/>
            </w:pPr>
            <w:r>
              <w:rPr/>
              <w:t>4.6. Сроки уборки логов, пустошей.</w:t>
            </w:r>
          </w:p>
          <w:p>
            <w:pPr>
              <w:pStyle w:val="Normal"/>
              <w:rPr/>
            </w:pPr>
            <w:r>
              <w:rPr/>
              <w:t>5. Контроль и ответственность за нарушение содержания внутриквартальных проездов, родников, логов, пустошей, лесенок, пешеходных мостиков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Разработка нормативов по зимнему и летнему  содержанию внутриквартальных проездов, родников, лесенок, пешеходных мостиков, логов, пустошей, пожарных водоемов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ехнология содержания в зимний период, в том числе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состав работ, </w:t>
            </w:r>
          </w:p>
          <w:p>
            <w:pPr>
              <w:pStyle w:val="Normal"/>
              <w:ind w:left="360" w:hanging="0"/>
              <w:rPr/>
            </w:pPr>
            <w:r>
              <w:rPr/>
              <w:t>- периодичность работ по содержанию: снегоочистка, ликвидация зимней скользкости, удаление уплотненного слоя снега, уборка мусора и т.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ехнология содержания в летний период, в том числе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состав работ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периодичность выполнения работ по содержанию: уборка мусора на внутриквартальных проездах, ликвидация несанкционированных свалок, содержание лестниц, пешеходных мостиков, пожарных водоемов, в том числе их конструктивных элементов. </w:t>
            </w:r>
          </w:p>
          <w:p>
            <w:pPr>
              <w:pStyle w:val="Normal"/>
              <w:rPr/>
            </w:pPr>
            <w:r>
              <w:rPr/>
              <w:t>3.  Технология текущего ремонта конструктивных элементов внутриквартальных проездов, лестниц, пешеходных мостиков, подходов к родникам, пожарным водоемам.</w:t>
            </w:r>
          </w:p>
          <w:p>
            <w:pPr>
              <w:pStyle w:val="Normal"/>
              <w:rPr/>
            </w:pPr>
            <w:r>
              <w:rPr/>
              <w:t>4.  Методика формирования стоимости и стоимость текущего ремонта конструктивных элементов внутриквартальных проездов, подходов к родникам, лестниц, пешеходных мостиков.</w:t>
            </w:r>
          </w:p>
          <w:p>
            <w:pPr>
              <w:pStyle w:val="Normal"/>
              <w:rPr/>
            </w:pPr>
            <w:r>
              <w:rPr/>
              <w:t>5.  Методика формирования стоимости и стоимость содержания внутриквартальных проездов, родников, лестниц, пешеходных мостиков, логов, пустошей.</w:t>
            </w:r>
          </w:p>
        </w:tc>
      </w:tr>
      <w:tr>
        <w:trPr>
          <w:trHeight w:val="2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Исходные данные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формация об организации содержания внутриквартальных проездов, родников, пустошей, логов, лесенок, пешеходных мостиков г.Перми;</w:t>
            </w:r>
          </w:p>
          <w:p>
            <w:pPr>
              <w:pStyle w:val="Normal"/>
              <w:rPr/>
            </w:pPr>
            <w:r>
              <w:rPr/>
              <w:t>2. Существующие нормативы, требования к содержанию внутриквартальных проездов, родников, пустошей, логов, лесенок, пешеходных мостиков, действующих на территории г.Перми;</w:t>
            </w:r>
          </w:p>
          <w:p>
            <w:pPr>
              <w:pStyle w:val="Normal"/>
              <w:rPr/>
            </w:pPr>
            <w:r>
              <w:rPr/>
              <w:t>3. Сбор прочих данных, необходимых для выполнения работ поручается Исполнителю.</w:t>
            </w:r>
          </w:p>
        </w:tc>
      </w:tr>
      <w:tr>
        <w:trPr>
          <w:trHeight w:val="14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Основные требован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гламент должен быть разработан в соответствии с Правилами благоустройства и содержания территории в городе Перми, утвержденными решением ПГД от 29.01.2008 №4, Правилами организации содержания улично-дорожной сети города Перми, утвержденными решением ПГД от 26.02.2008 №38.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Документация, передаваемая заказчику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яснительную записку (отчет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гламент организации содержания внутриквартальных проездов, родников, пустошей, логов, лесенок, пешеходных мостик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ормативы летнего и зимнего содержания внутриквартальных проездов, родников, пустошей, логов, лесенок, пешеходных мостиков, пожарных водоем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ругие дополнительные материалы на усмотрение Исполнител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четные материалы представляются в альбомах с жестким переплетом по одному экземпляру и на магнитном носите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-900" w:firstLine="720"/>
        <w:jc w:val="center"/>
        <w:rPr/>
      </w:pPr>
      <w:r>
        <w:rPr>
          <w:b/>
        </w:rPr>
        <w:t>на разработку регламента и нормативов по содержанию объектов ритуального назначения</w:t>
      </w:r>
    </w:p>
    <w:p>
      <w:pPr>
        <w:pStyle w:val="2"/>
        <w:widowControl w:val="false"/>
        <w:rPr>
          <w:b w:val="false"/>
          <w:b w:val="false"/>
        </w:rPr>
      </w:pPr>
      <w:r>
        <w:rPr>
          <w:b w:val="false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ание выполнения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иоритетного проекта «Повышение качества содержания территории города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аименование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гламента и нормативов по содержанию объектов ритуального назначения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став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I</w:t>
            </w:r>
            <w:r>
              <w:rPr/>
              <w:t xml:space="preserve">  Разработка регламента содержания объектов ритуального назначения, в состав которого входит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 Общие положения: цели, задачи регламента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 Основные понятия:  использующиеся термины, определения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 Основные требования к объектам ритуального назначения и их содержанию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эксплуатационных категорий кладбищ, методика определения эксплуатационной категори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анитарно-гигиенические требования к организации захоронений,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сстановление памятников после акта вандализма или в связи со стихийными бедствиями,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беспечение кладбищ технологической водой для поливочных целей,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Требования к состоянию общественных туалетов,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бработка кладбищ от клещей и грызунов (акаризация и дератизация)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Требования к состоянию могил  невостребованных и неопознанных умерших, организация их содержания,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Требования к освещению кладбищ,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едение санитарного и экологического мониторинга,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Требования к состоянию осушительной системы,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Требования к состоянию проездов, тротуаров,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Требования к состоянию зеленых насаждений на территории объектов ритуального назначения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Характеристика уровней содержания объектов ритуального назначения г.Перми (минимальный, допустимый, средний, высокий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рганизация охраны кладбищ.</w:t>
            </w:r>
          </w:p>
          <w:p>
            <w:pPr>
              <w:pStyle w:val="Normal"/>
              <w:ind w:left="360" w:hanging="0"/>
              <w:rPr/>
            </w:pPr>
            <w:r>
              <w:rPr/>
              <w:t>4.  Требования к состоянию объектов ритуального назначения в зимний и летний периоды:</w:t>
            </w:r>
          </w:p>
          <w:p>
            <w:pPr>
              <w:pStyle w:val="Normal"/>
              <w:ind w:left="360" w:hanging="0"/>
              <w:rPr/>
            </w:pPr>
            <w:r>
              <w:rPr/>
              <w:t>4.1. Требования к состоянию элементов благоустройства объектов ритуального назначения в зимний период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2. Требования к используемым материалам </w:t>
            </w:r>
          </w:p>
          <w:p>
            <w:pPr>
              <w:pStyle w:val="Normal"/>
              <w:ind w:left="360" w:hanging="0"/>
              <w:rPr/>
            </w:pPr>
            <w:r>
              <w:rPr/>
              <w:t>4.3. Время, необходимое на ликвидацию зимней скользкости, очистку от снега и другие работы по содержанию,</w:t>
            </w:r>
          </w:p>
          <w:p>
            <w:pPr>
              <w:pStyle w:val="Normal"/>
              <w:ind w:left="360" w:hanging="0"/>
              <w:rPr/>
            </w:pPr>
            <w:r>
              <w:rPr/>
              <w:t>5. Требования к состоянию объектов ритуального назначения в летний период</w:t>
            </w:r>
          </w:p>
          <w:p>
            <w:pPr>
              <w:pStyle w:val="Normal"/>
              <w:ind w:left="360" w:hanging="0"/>
              <w:rPr/>
            </w:pPr>
            <w:r>
              <w:rPr/>
              <w:t>5.1. Требования к состоянию элементов благоустройства объектов ритуального назначения в летний период.</w:t>
            </w:r>
          </w:p>
          <w:p>
            <w:pPr>
              <w:pStyle w:val="Normal"/>
              <w:ind w:left="360" w:hanging="0"/>
              <w:rPr/>
            </w:pPr>
            <w:r>
              <w:rPr/>
              <w:t>6. Контроль и ответственность за нарушение содержания объектов ритуального назначения города Перми.</w:t>
            </w:r>
          </w:p>
          <w:p>
            <w:pPr>
              <w:pStyle w:val="Normal"/>
              <w:ind w:left="360" w:hanging="0"/>
              <w:rPr/>
            </w:pPr>
            <w:r>
              <w:rPr/>
              <w:t>7. Охрана окружающей среды.</w:t>
            </w:r>
          </w:p>
          <w:p>
            <w:pPr>
              <w:pStyle w:val="Normal"/>
              <w:ind w:left="360" w:hanging="0"/>
              <w:rPr/>
            </w:pPr>
            <w:r>
              <w:rPr/>
              <w:t>8. Охрана труда и техника безопасности.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II</w:t>
            </w:r>
            <w:r>
              <w:rPr/>
              <w:t>. Разработка нормативов по зимнему и летнему содержанию объектов ритуального назначения в зависимости от уровней содержа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1. Технология содержания объектов ритуального назначения в зимний период, в том числе состав работ, периодичность подметания рыхлого снега, удаление снега при заужении проезжей части дорог, периодичность удаления плотного снега с дорог и тротуаров, ликвидации зимней скользкости на дорогах и тротуарах; нормы распределения противогололедных материалов в зависимости от погодных условий, температуры окружающей среды на объектах ритуального назначения и другие работы по содержанию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Технология содержания объектов ритуального назначения 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летний период, в том числе состав работ, периодичность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борки территории кладбищ от мусора и поросли;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даление отходов,  периодичность подметания дорог и другие  работы по содержанию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 Технология текущего ремонта объектов ритуальног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назначения по элементам (пешеходные дорожки, тротуары,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езды, площадки, ограждения, мусоронакопители и другие элементы благоустройства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Методика формирования стоимости содержания и текущего      ремонта объектов ритуального назначения города Перм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Стоимость содержания текущего ремонта объектов ритуального назначения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сходные данны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Информация об организации содержания мест погребения г.Перми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Существующие нормативы, стандарты и требования к содержанию объектов ритуального назначения, действующих на территории г.Перми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Сбор прочих данных, необходимых для выполнения работ поручается Исполнител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Основные треб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Регламент должен быть разработан в соответствии с решением ПГД от 23.09.2003 №112 «Об утверждении положения о порядке оказания услуг по погребению и эксплуатации кладбищ на территории города Перми», требованиями САНПиН и другими действующими правовыми актам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Документация, передаваемая заказчик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яснительную записку (отчет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гламент организации содержания объектов ритуального назначения на территории города Перми (в зимний и летний периоды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ормативы по содержанию объектов ритуального назначения в летний и зимний периоды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оимость содержания объектов ритуального назначения в летний и зимний периоды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ругие дополнительные материалы на усмотрение Исполнител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четные материалы представляются в альбомах с жестким переплетом по одному экземпляру и на магнитном носителе.</w:t>
            </w:r>
          </w:p>
        </w:tc>
      </w:tr>
    </w:tbl>
    <w:p>
      <w:pPr>
        <w:pStyle w:val="2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06-01T04:03:00Z</dcterms:modified>
  <cp:revision>20</cp:revision>
  <dc:subject/>
  <dc:title>ТЕХНИЧЕСКОН ЗАДАНИЕ</dc:title>
</cp:coreProperties>
</file>