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проведение общестроительных ремонтных рабо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«Средняя общеобразовательная школа №120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01.06.2009г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 котировочной комиссии:  Бородкина Э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Гиляшева Л.А., Новикова В.В., Голубцова Н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Новикова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провед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роительных ремонтных раб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МОУ «Средняя общеобразовательная школа №120»</w:t>
      </w:r>
      <w:r>
        <w:rPr>
          <w:sz w:val="24"/>
          <w:szCs w:val="24"/>
        </w:rPr>
        <w:t xml:space="preserve"> (извещение №4 от 20.05.2009г, размещено на официальном сайте «Администрация города Перми»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0.05.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  <w:tab w:val="left" w:pos="73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75 839,04</w:t>
      </w:r>
      <w:r>
        <w:rPr>
          <w:sz w:val="24"/>
          <w:szCs w:val="24"/>
        </w:rPr>
        <w:t xml:space="preserve"> коп (двести семьдесят пять тысяч восемьсот тридцать девять рублей) 04 коп.</w:t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i/>
          <w:caps w:val="false"/>
          <w:smallCaps w:val="false"/>
          <w:sz w:val="24"/>
          <w:szCs w:val="26"/>
        </w:rPr>
        <w:t>бюджет г.Перми</w:t>
      </w:r>
    </w:p>
    <w:p>
      <w:pPr>
        <w:pStyle w:val="Style18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Техническое задание на выполнение общестроительных ремонтных работ МОУ «СОШ №120» (Приложение №2 к Извещению №4)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есто выполнения работ: 614087, г.Пермь, ул.Рабочая, 13, Муниципальное общеобразовательное учреждение «Средняя общеобразовательная школа №120»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Обязательно наличие лицензий на осуществление данного вида деятельности, сертификатов на материалы. Выполненные работы должны отвечать требованиям ГОСТов, СанПиНов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роки выполнения работ: в течение 20 рабочих дней после заключения договора о выполнении работ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Цена услуг должна содержать все расходы, включая затраты на доставку продукции в соответствии с разнарядкой заказчика, выплаченные и подлежащие выплате налоговые, таможенные, страховые и прочие обязательства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Окончательный расчет за выполненные работы, производится по безналичной форме путем перечисления денежных средств на расчетный счет Подрядчика, в течение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ах и затрат (КС-3)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13 (тринадцать) котировочных заявок, что зафиксировано в Журнале регистрации поступления зая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Cs w:val="26"/>
        </w:rPr>
      </w:pPr>
      <w:r>
        <w:rPr>
          <w:b w:val="false"/>
          <w:caps w:val="false"/>
          <w:smallCaps w:val="false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маРеги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 463, 19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 647, 83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икамская 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 800, 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Е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 831, 92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000,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энерго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8 946, 41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8 027, 59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ТеплоРесур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9 400, 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Москвин Юрий Александ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 000, 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3 068, 76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«Производственно-строительная фирма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028, 87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Рем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 816, 78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-клим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2 930, 93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283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икамская Строительная Компани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объем выполняемых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маРегион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Не указан объем выполняемых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Москвин Юрий Александрович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Не указан объем выполняемых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ТеплоРесурс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Не указан объем выполняемых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-климат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Не указан объем выполняемых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«Производственно-строительная фирма «Мастер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Не указан объем выполняем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8.2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bCs/>
          <w:i/>
          <w:kern w:val="2"/>
          <w:sz w:val="24"/>
          <w:szCs w:val="26"/>
        </w:rPr>
        <w:t>ООО «СтройРем-Пермь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</w:rPr>
        <w:t xml:space="preserve"> </w:t>
      </w:r>
      <w:r>
        <w:rPr>
          <w:b/>
          <w:i/>
          <w:sz w:val="24"/>
        </w:rPr>
        <w:t>155 816</w:t>
      </w:r>
      <w:r>
        <w:rPr>
          <w:b/>
          <w:i/>
          <w:sz w:val="24"/>
          <w:szCs w:val="26"/>
        </w:rPr>
        <w:t>, 78  руб</w:t>
      </w:r>
      <w:r>
        <w:rPr>
          <w:sz w:val="24"/>
        </w:rPr>
        <w:t xml:space="preserve"> (сто пятьдесят пять тысяч восемьсот шестнадцать рублей) 78 копее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ООО «СтройРем-Пермь»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Героев Хасана, 98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stroiremperm@gmail.com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b/>
          <w:i/>
          <w:sz w:val="24"/>
          <w:szCs w:val="26"/>
          <w:u w:val="single"/>
        </w:rPr>
        <w:t>155 816, 78 руб</w:t>
      </w:r>
      <w:r>
        <w:rPr>
          <w:sz w:val="24"/>
          <w:u w:val="single"/>
        </w:rPr>
        <w:t xml:space="preserve"> (сто пятьдесят пять тысяч восемьсот шестнадцать рублей) 87 копеек</w:t>
      </w:r>
      <w:r>
        <w:rPr>
          <w:sz w:val="24"/>
        </w:rPr>
        <w:t xml:space="preserve">.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</w:t>
      </w: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Гиляшева Л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я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Новик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1» июня 2009 г. №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28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ООО «СтройРем-Пермь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155 816, 78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ООО «ЮСТЕЛ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155 831, 92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ООО «ЮНАЙТ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188 027, 59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ООО «Юма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198 647, 83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ООО «УралСтройТех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200 000,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ООО «ВИК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223 068, 76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ООО «Пермэнергомонтаж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228 946, 41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  <w:highlight w:val="yellow"/>
              </w:rPr>
            </w:pPr>
            <w:r>
              <w:rPr>
                <w:szCs w:val="22"/>
              </w:rPr>
              <w:t>Не указан объем выполняем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220 028, 87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ООО «Виста-климат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</w:rPr>
              <w:t>Не указан объем выполняем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222 930, 93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ООО «ЭкоТеплоРесурс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  <w:highlight w:val="yellow"/>
              </w:rPr>
            </w:pPr>
            <w:r>
              <w:rPr>
                <w:szCs w:val="22"/>
              </w:rPr>
              <w:t>Не указан объем выполняем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169 400, 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ИП Москвин Юрий Александрович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Не 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  <w:highlight w:val="yellow"/>
              </w:rPr>
            </w:pPr>
            <w:r>
              <w:rPr>
                <w:szCs w:val="22"/>
              </w:rPr>
              <w:t>Не указан объем выполняем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150 000, 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ООО «КамаРегион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  <w:highlight w:val="yellow"/>
              </w:rPr>
            </w:pPr>
            <w:r>
              <w:rPr>
                <w:szCs w:val="22"/>
              </w:rPr>
              <w:t>Не указан объем выполняем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234 463, 19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</w:rPr>
              <w:t>ООО «Прикамская Строительная Компания»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Не 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  <w:highlight w:val="yellow"/>
              </w:rPr>
            </w:pPr>
            <w:r>
              <w:rPr>
                <w:szCs w:val="22"/>
              </w:rPr>
              <w:t>Не указан объем выполняем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240 800, 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>
          <w:trHeight w:val="589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я котировочной комисс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Новик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31:00Z</dcterms:created>
  <dc:creator>Институт госзакупок РАГС</dc:creator>
  <dc:description/>
  <cp:keywords/>
  <dc:language>en-US</dc:language>
  <cp:lastModifiedBy>замдир</cp:lastModifiedBy>
  <cp:lastPrinted>2009-06-01T14:18:00Z</cp:lastPrinted>
  <dcterms:modified xsi:type="dcterms:W3CDTF">2009-06-01T08:19:00Z</dcterms:modified>
  <cp:revision>15</cp:revision>
  <dc:subject/>
  <dc:title>ПРОТОКОЛ ОЦЕНКИ И СОПОСТАВЛЕНИЯ ЗАЯВОК НА УЧАСТИЕ В КОНКУРСЕ </dc:title>
</cp:coreProperties>
</file>