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ъяснение</w:t>
      </w:r>
    </w:p>
    <w:p>
      <w:pPr>
        <w:pStyle w:val="Normal"/>
        <w:suppressAutoHyphens w:val="true"/>
        <w:ind w:firstLine="720"/>
        <w:jc w:val="center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аукционной документации на право заключения муниципального контракта «Выполнение ремонта приточно-вытяжной </w:t>
      </w:r>
      <w:r>
        <w:rPr>
          <w:spacing w:val="-1"/>
          <w:sz w:val="26"/>
          <w:szCs w:val="26"/>
        </w:rPr>
        <w:t xml:space="preserve">системы вентиляции в зданиях </w:t>
      </w:r>
    </w:p>
    <w:p>
      <w:pPr>
        <w:pStyle w:val="Normal"/>
        <w:suppressAutoHyphens w:val="true"/>
        <w:ind w:firstLine="720"/>
        <w:jc w:val="center"/>
        <w:rPr/>
      </w:pPr>
      <w:r>
        <w:rPr>
          <w:spacing w:val="-1"/>
          <w:sz w:val="26"/>
          <w:szCs w:val="26"/>
        </w:rPr>
        <w:t>МОУ «Гимназия № 7» по адресу:  г. Пермь, ул. Целинная, 296»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center"/>
        <w:rPr/>
      </w:pPr>
      <w:r>
        <w:rPr>
          <w:sz w:val="26"/>
          <w:szCs w:val="26"/>
        </w:rPr>
        <w:t>(Извещение № 146 А от 19.05.2009).</w:t>
      </w:r>
    </w:p>
    <w:p>
      <w:pPr>
        <w:pStyle w:val="Normal"/>
        <w:shd w:fill="FFFFFF" w:val="clear"/>
        <w:ind w:left="100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Запрос о разъяснении положений документации об аукционе: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614"/>
      </w:tblGrid>
      <w:tr>
        <w:trPr>
          <w:trHeight w:val="5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3. Положения документации об открытом  аукционе (пункт, раздел), которые требуют разъяснения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прос </w:t>
            </w:r>
          </w:p>
        </w:tc>
      </w:tr>
      <w:tr>
        <w:trPr>
          <w:trHeight w:val="1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иложение № 6 Локальный сметный расчет на монтаж приточно-вытяжной вентиляции и теплоснабжения калорифера в помещениях бассейна по адресу: ул.Целинная,29Б. на сумму 906186,95 руб. с НДС. </w:t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. 2, п. 4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е корректные исходные данные. Для подбора приточной установки производительностью  до 10 т.м3 /час и определения ее стоимости необходимо знать ее производительность по воздуху, параметры теплоносителя,  параметры воздуха на выходе и т.д.  из установки. По данным в п. 2 и в п. 4 невозможно даже примерно определиться со стоимостью.</w:t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иложение № 6 Локальный сметный расчет на монтаж приточно-вытяжной вентиляции и теплоснабжения калорифера в помещениях бассейна по адресу: ул.Целинная,29Б. на сумму 906186,95 руб. с НДС. </w:t>
            </w:r>
          </w:p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. 90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 «Федеральный закон Российской Федерации от 22 июля 2008 г. N 123-ФЗ "Технический регламент о требованиях пожарной безопасности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публиковано 1 августа 2008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ступает в силу: 1 мая 2009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нят Государственной Думой 4 июля 2008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добрен Советом Федерации 11 июля 2008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ья 138. Требования пожарной безопасности к конструкциям и оборудованию вентиляционных систем, систем кондиционирования и противодымной защиты</w:t>
            </w:r>
          </w:p>
          <w:p>
            <w:pPr>
              <w:pStyle w:val="Normal"/>
              <w:tabs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.… 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ротивопожарные нормально открытые клапаны должны оснащаться </w:t>
            </w:r>
            <w:r>
              <w:rPr>
                <w:b/>
                <w:color w:val="000000"/>
                <w:u w:val="single"/>
              </w:rPr>
              <w:t>автоматически и дистанционно управляемыми приводами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  <w:u w:val="single"/>
              </w:rPr>
              <w:t>Использование термочувствительных элементов в составе таких приводов следует предусматривать только в качестве дублирующих. Для противопожарных нормально закрытых клапанов и дымовых клапанов применение приводов с термочувствительными элементами не допускается.</w:t>
            </w:r>
            <w:r>
              <w:rPr>
                <w:color w:val="000000"/>
              </w:rPr>
              <w:t xml:space="preserve"> Плотность примыкания друг к другу конструкций противопожарных и дымовых клапанов различных типов должна обеспечивать минимально необходимое сопротивление дымогазопрониц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. 90.  Клапан огнезадерживающий ОКС-1К-60-Т3 с тепловым замком без привода.</w:t>
            </w:r>
          </w:p>
        </w:tc>
      </w:tr>
    </w:tbl>
    <w:p>
      <w:pPr>
        <w:pStyle w:val="Normal"/>
        <w:shd w:fill="FFFFFF" w:val="clear"/>
        <w:spacing w:lineRule="exact" w:line="27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проектирования приточно-вытяжных систем вентиляции здания бассейна при МОУ «Гимназия №7» находящихся по адресу: г. Пермь, ул. Целинная 29б, является техническое задание, составленное заказчиком. Характеристики приточно-вытяжных систем вентиляции помещений бассейна при МОУ «Гимназия №7» находящихся по адресу: г. Пермь, ул. Целинная 29б, смотреть в проектной документации № 222-1-437.85-ОВ, лист №1, общие данные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567" w:leader="none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а сдачи проектно-сметной документации на ремонт приточно-вытяжной системы вентиляции осуществлялась до принятия закона №123-ФЗ «Технический регламент о требованиях пожарной безопасности», вступивший в силу 1 мая 2009 год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иректор гимназии </w:t>
        <w:tab/>
        <w:tab/>
        <w:tab/>
        <w:tab/>
        <w:tab/>
        <w:t>Т.Ф. Ожгибесова</w:t>
      </w:r>
    </w:p>
    <w:sectPr>
      <w:type w:val="nextPage"/>
      <w:pgSz w:w="11906" w:h="16838"/>
      <w:pgMar w:left="828" w:right="70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4:21:00Z</dcterms:created>
  <dc:creator>RoverBook</dc:creator>
  <dc:description/>
  <dc:language>en-US</dc:language>
  <cp:lastModifiedBy>RoverBook</cp:lastModifiedBy>
  <cp:lastPrinted>2009-06-01T10:20:00Z</cp:lastPrinted>
  <dcterms:modified xsi:type="dcterms:W3CDTF">2009-06-01T04:21:00Z</dcterms:modified>
  <cp:revision>2</cp:revision>
  <dc:subject/>
  <dc:title>Разъяснение</dc:title>
</cp:coreProperties>
</file>