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2  от    01 июн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добавок к растворам для в\в вве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 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 5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7 07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% 400 мл (флакон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95 700,00 руб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с даты заключения муниципального контракта до 30.06.2009 год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33 270,00 (Двести тридцать три тысячи двести семьдеся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08 июн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5-29T15:06:00Z</cp:lastPrinted>
  <dcterms:modified xsi:type="dcterms:W3CDTF">2009-05-29T09:06:00Z</dcterms:modified>
  <cp:revision>45</cp:revision>
  <dc:subject/>
  <dc:title>Приложение №2</dc:title>
</cp:coreProperties>
</file>