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лекарственных средств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с даты заключения муниципального контракта до 30.06.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7.2. Копия лицензии на осуществление фармацевтической деятельности № _____ от «___»_______________20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лекарственных средств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мл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 2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 4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09-05-29T09:08:00Z</dcterms:modified>
  <cp:revision>28</cp:revision>
  <dc:subject/>
  <dc:title>МУНИЦИПАЛЬНЫЙ КОНТРАКТ № 01- ^//2006 на поставку лекарственных средств и изделий медицинского назначения</dc:title>
</cp:coreProperties>
</file>