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Cs w:val="32"/>
        </w:rPr>
      </w:pPr>
      <w:r>
        <w:rPr>
          <w:caps/>
          <w:szCs w:val="32"/>
        </w:rPr>
        <w:t>протокол № 31К/4/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сения изменений в Протокол вскрытия конвер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заявками на участие в открытом конкурсе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 xml:space="preserve">на определение исполнителя работ по  проведению оценки муниципального имущества на предмет определения его рыночной стоимости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для Департамента имущественных отношений администрации г. Перм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июня 2009 года</w:t>
        <w:br/>
        <w:t xml:space="preserve"> 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вестка дня:</w:t>
      </w:r>
      <w:r>
        <w:rPr>
          <w:b w:val="false"/>
          <w:caps w:val="false"/>
          <w:smallCaps w:val="false"/>
          <w:sz w:val="24"/>
          <w:szCs w:val="24"/>
        </w:rPr>
        <w:t xml:space="preserve"> внесение изменений в протокол заседания конкурсной (аукционной) комиссии по видам товаров, работ, услуг № 4 по внесению изменений в протокол вскрытия конвертов с заявками на участие в открытом конкурсе на определение исполнителя работ по проведению оценки муниципального имущества на предмет определения его рыночной стоимости  №31К/4/1     от  «25» мая 2009 года.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арпачевская Р.И.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u w:val="single"/>
        </w:rPr>
      </w:pPr>
      <w:r>
        <w:rPr/>
        <w:t>Наименование: Департамент имущественных отношений администрации города Перми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Руководитель: Толмачева Людмила Александровна</w:t>
      </w:r>
    </w:p>
    <w:p>
      <w:pPr>
        <w:pStyle w:val="Heading2"/>
        <w:rPr>
          <w:szCs w:val="24"/>
        </w:rPr>
      </w:pPr>
      <w:r>
        <w:rPr>
          <w:szCs w:val="24"/>
        </w:rPr>
        <w:t>Адрес: 614000, г.Пермь, ул. Сибирская, 14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Тел. (342) 212-67-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Комиссия приняла следующее решение: </w:t>
      </w:r>
    </w:p>
    <w:p>
      <w:pPr>
        <w:pStyle w:val="Normal"/>
        <w:jc w:val="both"/>
        <w:rPr/>
      </w:pPr>
      <w:r>
        <w:rPr/>
        <w:t xml:space="preserve">Внести изменение в приложение к протоколу вскрытия конвертов с заявками на участие в открытом конкурсе на определение исполнителя работ по проведению оценки муниципального имущества на предмет определения его рыночной стоимости  №31К/4/1  от  «25» мая 2009 года в части п.2.2.1 «Копии штатного расписания» участника размещения заказа </w:t>
      </w:r>
      <w:r>
        <w:rPr>
          <w:b/>
        </w:rPr>
        <w:t>ООО "ВЕЛД"</w:t>
      </w:r>
      <w:r>
        <w:rPr/>
        <w:t xml:space="preserve"> подавшего заявку на участие в конкурсе по лоту №1, по Лоту №2. Читать данный пункт  в следующей редакции  «не представлен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яршинова И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50:00Z</dcterms:created>
  <dc:creator>ump15</dc:creator>
  <dc:description/>
  <cp:keywords/>
  <dc:language>en-US</dc:language>
  <cp:lastModifiedBy>ump18</cp:lastModifiedBy>
  <cp:lastPrinted>2009-06-01T17:49:00Z</cp:lastPrinted>
  <dcterms:modified xsi:type="dcterms:W3CDTF">2009-06-01T13:51:00Z</dcterms:modified>
  <cp:revision>3</cp:revision>
  <dc:subject/>
  <dc:title>ПРОТОКОЛ № 01/03-07</dc:title>
</cp:coreProperties>
</file>