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6"/>
        </w:rPr>
      </w:pPr>
      <w:r>
        <w:rPr>
          <w:caps/>
          <w:szCs w:val="26"/>
        </w:rPr>
        <w:t>протокол № 31к/4/3</w:t>
      </w:r>
    </w:p>
    <w:p>
      <w:pPr>
        <w:pStyle w:val="Heading"/>
        <w:rPr>
          <w:caps/>
          <w:color w:val="FF0000"/>
          <w:szCs w:val="26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lang w:eastAsia="zxx"/>
        </w:rPr>
      </w:pPr>
      <w:r>
        <w:rPr>
          <w:b/>
        </w:rPr>
        <w:t>на определение исполнителя работ по проведению оценки муниципального имущества на предмет определения его рыночной стоимо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для Департамента имущественных отношений администрации г. Перм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г. Пермь</w:t>
        <w:tab/>
        <w:tab/>
        <w:t>01 июн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 xml:space="preserve"> 10 часов 15 минут</w:t>
      </w:r>
    </w:p>
    <w:p>
      <w:pPr>
        <w:pStyle w:val="Normal"/>
        <w:jc w:val="both"/>
        <w:rPr>
          <w:lang w:eastAsia="zxx"/>
        </w:rPr>
      </w:pPr>
      <w:r>
        <w:rPr>
          <w:b/>
        </w:rPr>
        <w:tab/>
        <w:tab/>
        <w:tab/>
        <w:tab/>
      </w:r>
      <w:r>
        <w:rP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размещению заказа на выполнение работ и оказание услуг широкого назначения по рассмотрению заявок на участие в конкурсе на определение исполнителя работ по проведению оценки муниципального имущества на предмет определения его рыночной стоимост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  <w:lang w:eastAsia="zxx"/>
        </w:rPr>
      </w:pPr>
      <w:r>
        <w:rPr>
          <w:bCs/>
          <w:caps w:val="false"/>
          <w:smallCaps w:val="false"/>
          <w:sz w:val="24"/>
          <w:szCs w:val="24"/>
          <w:lang w:eastAsia="zxx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Председатель комиссии:</w:t>
      </w:r>
      <w:r>
        <w:rPr/>
        <w:t xml:space="preserve"> </w:t>
        <w:tab/>
        <w:t>Буклакова О. И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Члены комиссии: </w:t>
        <w:tab/>
      </w:r>
      <w:r>
        <w:rPr>
          <w:bCs/>
        </w:rPr>
        <w:t xml:space="preserve">Карпачевская Р. И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</w:rPr>
        <w:t>Ответственный секретарь комиссии:</w:t>
      </w:r>
      <w:r>
        <w:rPr/>
        <w:tab/>
        <w:t>Сергеева И. В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jc w:val="both"/>
        <w:rPr>
          <w:u w:val="single"/>
        </w:rPr>
      </w:pPr>
      <w:r>
        <w:rPr/>
        <w:t>Наименование: Департамент имущественных отношений администрации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Толмачева Людмила Александровна</w:t>
      </w:r>
    </w:p>
    <w:p>
      <w:pPr>
        <w:pStyle w:val="Heading2"/>
        <w:rPr/>
      </w:pPr>
      <w:r>
        <w:rPr>
          <w:szCs w:val="24"/>
        </w:rPr>
        <w:t>Адрес: 614000, г.Пермь, ул. Сибирская, 1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 212-67-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Наименование предмета конкурса (лотов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 № 1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едмет контракта: </w:t>
      </w:r>
      <w:r>
        <w:rPr/>
        <w:t xml:space="preserve">Оценка 32 объектов (32 единицы) нежилых встроенно-пристроенных помещений в жилых домах и нежилых зданиях, расположенных на территории города Перми.    </w:t>
      </w:r>
    </w:p>
    <w:p>
      <w:pPr>
        <w:pStyle w:val="2"/>
        <w:spacing w:lineRule="auto" w:line="240"/>
        <w:rPr/>
      </w:pPr>
      <w:r>
        <w:rPr>
          <w:i/>
        </w:rPr>
        <w:t xml:space="preserve">Начальная цена контракта </w:t>
      </w:r>
      <w:r>
        <w:rPr/>
        <w:t>640 000 (шестьсот сорок тысяч)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 № 2: </w:t>
      </w:r>
    </w:p>
    <w:p>
      <w:pPr>
        <w:pStyle w:val="2"/>
        <w:spacing w:lineRule="auto" w:line="240"/>
        <w:rPr/>
      </w:pPr>
      <w:r>
        <w:rPr>
          <w:i/>
        </w:rPr>
        <w:t>Предмет контракта</w:t>
      </w:r>
      <w:r>
        <w:rPr/>
        <w:t>: Оценка 14 объектов (14 единиц) отдельно стоящих зданий с земельными участками и без земельных участков в случае, если земельный участок под отдельно стоящим зданием органичен в обороте, расположенных на территории города Перми.</w:t>
      </w:r>
    </w:p>
    <w:p>
      <w:pPr>
        <w:pStyle w:val="Normal"/>
        <w:jc w:val="both"/>
        <w:rPr>
          <w:bCs/>
        </w:rPr>
      </w:pPr>
      <w:r>
        <w:rPr>
          <w:i/>
        </w:rPr>
        <w:t xml:space="preserve">Начальная цена контракта </w:t>
      </w:r>
      <w:r>
        <w:rPr>
          <w:bCs/>
        </w:rPr>
        <w:t>350 000 (триста пятьдесят тысяч)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оцедура вскрытия конвертов с заявками на участие в конкурсе была проведена комиссией «25» мая 2009 года (Протокол вскрытия конвертов с заявками на участие в открытом конкурсе № 31К/4/1 от «25» мая 2009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омиссия рассмотрела на соответствие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лоту № 1 было подано 12 конкурсных заявок. Данные приведены в таблице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60"/>
        <w:gridCol w:w="450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>
          <w:trHeight w:val="65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Западно-Сибирский консалтинговый центр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25002, Тюменская обл., г.Тюмень, ул.Пароходская, д.31, оф.306 </w:t>
            </w:r>
          </w:p>
        </w:tc>
      </w:tr>
      <w:tr>
        <w:trPr>
          <w:trHeight w:val="342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Юкей-Оценка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45, г.Пермь, ул.Газеты Звезда,13 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Капитал-оценка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614039, г.Пермь, ул.1-я Красноармейская, д.43 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Пермский центр оценки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614045, г.Пермь, ул. Большевистская, д.120а, офис 208 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КСИ Консалтинг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614017, г.Пермь, ул. Тургенева, д.14 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мская торгово-промышленная пала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Советская, д.24Б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Промпроект-Оценка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99, г.Пермь,                        </w:t>
            </w:r>
            <w:r>
              <w:rPr>
                <w:lang w:val="en-US"/>
              </w:rPr>
              <w:t xml:space="preserve">                     </w:t>
            </w:r>
            <w:r>
              <w:rPr/>
              <w:t>ул. Коммунистическая, д.59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Авангард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Кирова, д.80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ГУП "Ростехинвентаризация - Федеральное БТИ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7113, г.Москва, </w:t>
            </w:r>
            <w:r>
              <w:rPr>
                <w:lang w:val="en-US"/>
              </w:rPr>
              <w:t xml:space="preserve">                                    </w:t>
            </w:r>
            <w:r>
              <w:rPr/>
              <w:t>ул. Шумкина,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ВЕЛД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5000, г. Магнитогорск, ул.Уральская, д.24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Агентство оценки "Регион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муртская республика, г.Ижевск, ул.Советская, д.34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Оценочная компания "Актив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Ленина, д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лоту № 2 было подано 10 конкурсных заявок. Данные приведены в таблице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60"/>
        <w:gridCol w:w="450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Западно-Сибирский консалтинговый центр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25002, Тюменская обл., г.Тюмень, ул.Пароходская, д.31, оф.306 </w:t>
            </w:r>
          </w:p>
        </w:tc>
      </w:tr>
      <w:tr>
        <w:trPr>
          <w:trHeight w:val="34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Юкей-Оценка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45, г.Пермь, ул.Газеты Звезда,13 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Капитал-оценка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614039, г.Пермь,                                                  ул.1-я Красноармейская, д.43 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Пермский центр оценки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614045, г.Пермь, ул. Большевистская, д.120а, офис 208 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СИ Консалтинг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614017, г.Пермь, ул. Тургенева, д.14 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ская торгово-промышленная пала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Советская, д.24Б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Промпроект-Оценка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99,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Коммунистическая, д.59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УП "Ростехинвентаризация - Федеральное БТИ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7113, г.Москва, </w:t>
            </w:r>
            <w:r>
              <w:rPr>
                <w:lang w:val="en-US"/>
              </w:rPr>
              <w:t xml:space="preserve">                                         </w:t>
            </w:r>
            <w:r>
              <w:rPr/>
              <w:t>ул. Шумкина,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ВЕЛД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5000, г.Магнитогорск,                   ул.Уральская, д.24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Агентство оценки "Регион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муртская республика, г.Ижевск, ул.Советская, д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омиссия приняла следующие решения</w:t>
      </w:r>
      <w:r>
        <w:rPr>
          <w:b/>
          <w:i/>
        </w:rPr>
        <w:t>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Cs/>
        </w:rPr>
        <w:t xml:space="preserve">1. Допустить к участию в конкурсе и признать участником конкурса следующих участников размещения заказа, </w:t>
      </w:r>
      <w:r>
        <w:rPr/>
        <w:t xml:space="preserve">подавших заявку на участие в конкурсе </w:t>
      </w:r>
      <w:r>
        <w:rPr>
          <w:b/>
        </w:rPr>
        <w:t>по лоту №1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92"/>
        <w:gridCol w:w="3447"/>
        <w:gridCol w:w="1537"/>
      </w:tblGrid>
      <w:tr>
        <w:trPr>
          <w:trHeight w:val="270" w:hRule="atLeast"/>
          <w:cantSplit w:val="true"/>
        </w:trPr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.И.О.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901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Западно-Сибирский консалтинговый центр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722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Юкей-Оценка"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/>
            </w:pPr>
            <w:r>
              <w:rPr/>
              <w:t xml:space="preserve">Сергеева И. В.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Капитал-оценка"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Сергеева И. В.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Пермский центр оценки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Сергеева И. В.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СИ Консалтинг"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Сергеева И. В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ская торгово-промышленная палата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Промпроект-Оценка"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Авангард"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УП "Ростехинвентаризация - Федеральное БТИ"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Оценочная компания "Актив"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2. Допустить к участию в конкурсе и признать участником конкурса следующих участников размещения заказа, подавших заявку на участие в конкурсе </w:t>
      </w:r>
      <w:r>
        <w:rPr>
          <w:b/>
          <w:bCs/>
        </w:rPr>
        <w:t>по лоту №2</w:t>
      </w:r>
      <w:r>
        <w:rPr>
          <w:bCs/>
        </w:rPr>
        <w:t>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92"/>
        <w:gridCol w:w="3447"/>
        <w:gridCol w:w="1537"/>
      </w:tblGrid>
      <w:tr>
        <w:trPr>
          <w:trHeight w:val="270" w:hRule="atLeast"/>
          <w:cantSplit w:val="true"/>
        </w:trPr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.И.О.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Западно-Сибирский консалтинговый центр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722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Юкей-Оценка"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/>
            </w:pPr>
            <w:r>
              <w:rPr/>
              <w:t xml:space="preserve">Сергеева И. В.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Капитал-оценка"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Сергеева И. В.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Пермский центр оценки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Сергеева И. В.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СИ Консалтинг"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Сергеева И. В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ская торгово-промышленная палата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Промпроект-Оценка"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УП "Ростехинвентаризация - Федеральное БТИ"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 И.</w:t>
            </w:r>
          </w:p>
          <w:p>
            <w:pPr>
              <w:pStyle w:val="Normal"/>
              <w:rPr/>
            </w:pPr>
            <w:r>
              <w:rPr/>
              <w:t>Карпачевская Р. И.</w:t>
            </w:r>
          </w:p>
          <w:p>
            <w:pPr>
              <w:pStyle w:val="Normal"/>
              <w:rPr/>
            </w:pPr>
            <w:r>
              <w:rPr/>
              <w:t>Сергеева И. В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 xml:space="preserve">3. Отказать в допуске к участию в конкурсе следующим участникам размещения заказа, подавшим заявки на участие в конкурсе </w:t>
      </w:r>
      <w:r>
        <w:rPr>
          <w:b/>
          <w:bCs/>
        </w:rPr>
        <w:t>по лоту №1</w:t>
      </w:r>
      <w:r>
        <w:rPr>
          <w:bCs/>
        </w:rPr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550"/>
        <w:gridCol w:w="1080"/>
        <w:gridCol w:w="1080"/>
        <w:gridCol w:w="2160"/>
        <w:gridCol w:w="1980"/>
        <w:gridCol w:w="1620"/>
      </w:tblGrid>
      <w:tr>
        <w:trPr>
          <w:trHeight w:val="73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з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основание принятого решения          </w:t>
            </w:r>
            <w:r>
              <w:rPr>
                <w:b/>
                <w:bCs/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конкурсной документации, которым не соответствует заявка на участие в конкурсе,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сование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ложения конкурсной документ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е для отказа в допус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.И.О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ОО "ВЕЛД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.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соответствие заявки требованиям конкурсной документации: опись документов не вшита в единый пакет тома зая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.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соответствие заявки требованиям конкурсной документации: документы заявки поданы на 1 и 2 лоты в едином пакете, за искл. документов «Конкурсная заявка» и «Предложение о качестве работ», которые представлены отдель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Воздержалс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38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ОО "Агентство оценки "Регион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1. ч.1 ст.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>Не представлен документ, подтверждающий полномочия директора  (представлено решение от 17.04.2006, срок полномочий по уставу – 3 год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1.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(Представлено платежное поручение на обеспечение заявки по         лоту  №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 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4. Отказать в допуске к участию в конкурсе следующим участникам размещения заказа, подавшим заявки на участие в конкурсе </w:t>
      </w:r>
      <w:r>
        <w:rPr>
          <w:b/>
          <w:bCs/>
        </w:rPr>
        <w:t>по лоту №2</w:t>
      </w:r>
      <w:r>
        <w:rPr>
          <w:bCs/>
        </w:rPr>
        <w:t>: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30"/>
        <w:gridCol w:w="1080"/>
        <w:gridCol w:w="1080"/>
        <w:gridCol w:w="2160"/>
        <w:gridCol w:w="1980"/>
        <w:gridCol w:w="1333"/>
      </w:tblGrid>
      <w:tr>
        <w:trPr>
          <w:trHeight w:val="73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участника размещения закз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Обоснование принятого решения          </w:t>
            </w:r>
            <w:r>
              <w:rPr>
                <w:b/>
                <w:bCs/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конкурсной документации, которым не соответствует заявка на участие в конкурсе,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лосование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для отказа в допус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.И.О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ОО "ВЕЛД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.4. ч.1 ст.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соответствие заявки требованиям конкурсной документации: опись документов не вшита в единый пакет тома зая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.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>Не соответствие заявки требованиям конкурсной документации: документы заявки поданы на 1 и 2 лоты в едином пакете, за искл. документов «Конкурсная заявка» и «Предложение о качестве работ», которые представлены отдель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Воздержалс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"Агентство оценки "Регион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1.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ставлен документ, подтверждающий полномочия директора  (представлено решение от 17.04.2006, срок полномочий по уставу – 3 год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едседатель  комиссии</w:t>
        <w:tab/>
        <w:tab/>
        <w:tab/>
        <w:t xml:space="preserve"> </w:t>
      </w:r>
      <w:r>
        <w:rPr>
          <w:sz w:val="24"/>
          <w:szCs w:val="24"/>
        </w:rPr>
        <w:t>_______________           Буклакова О. 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Члены комиссии:                                          </w:t>
      </w:r>
      <w:r>
        <w:rPr/>
        <w:t>_______________            Карпачевская</w:t>
      </w:r>
      <w:r>
        <w:rPr>
          <w:bCs/>
        </w:rPr>
        <w:t xml:space="preserve"> Р. И.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</w:rPr>
        <w:t>Ответственный секретарь комиссии:</w:t>
        <w:tab/>
      </w:r>
      <w:r>
        <w:rPr/>
        <w:t>_______________           Сергее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           Бояршинова И. М.</w:t>
      </w:r>
      <w:r>
        <w:rPr>
          <w:i/>
          <w:vertAlign w:val="superscript"/>
        </w:rPr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СОК</cp:lastModifiedBy>
  <cp:lastPrinted>2009-06-01T17:31:00Z</cp:lastPrinted>
  <dcterms:modified xsi:type="dcterms:W3CDTF">2009-06-01T11:55:00Z</dcterms:modified>
  <cp:revision>70</cp:revision>
  <dc:subject/>
  <dc:title>ПРОТОКОЛ № 01/03-07</dc:title>
</cp:coreProperties>
</file>