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5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летнему содержанию фонтана в сквере Уральских Добровольц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   «01» июн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летнему содержанию фонтана в сквере Уральских Добровольцев</w:t>
      </w:r>
      <w:r>
        <w:rPr>
          <w:bCs/>
          <w:sz w:val="24"/>
          <w:szCs w:val="24"/>
        </w:rPr>
        <w:t xml:space="preserve"> ( извещение № 5 от 20.05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0.05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313 207,26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летнему содержанию фонтана в сквере Уральских Добровольце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сквер Уральских Добровольцев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по 20.10.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8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5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егапол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88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Ручьев Михаил 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13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Нафиков Азат Ахтямови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89000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Мегаполис», ИП Ручьев М.И., ИП Нафиков А.А. соответствующими требованиям, установленным в извещении о проведении запроса котировок;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 Мегаполис» - 288 000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восемьдесят восемь тысяч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Мегаполис», юридический и фактический  адрес: 614089 г. Пермь, ул. Балхашская,85 – 288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ИП Нафиков А.А., юридический: 614025 г. Пермь, Г. Хасана,147 - 4, – 289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784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05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05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