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услуги по организации питания учащихс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го общеобразовательного учреждения «Средняя общеобразовательная школа №44», посещающих лагерь с дневным пребыванием дете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1» июн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Викторина Нина Александ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орисова Вера Геннадьевна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итчин Владимир Викторович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Бехтерева Екатерина Александ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Липатова Ольга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4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Викторина Нина Александр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Пермь, пр.Парковый, 2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2-68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Услуги по организации питания учащихся</w:t>
      </w:r>
      <w:r>
        <w:rPr>
          <w:b w:val="false"/>
          <w:caps w:val="false"/>
          <w:smallCaps w:val="false"/>
          <w:sz w:val="20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Муниципального общеобразовательного учреждения «Средняя общеобразовательная школа №44», посещающих лагерь с дневным пребыванием детей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от 20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1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60 2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; средства фонда социального страхования Российской Федерации- 189 000,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юджет города Перми – 171 2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. 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риготовление исполнителем блюд с использованием оборудования и посуды исполнителя в соответствии с меню на территории пребывания учащихся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Форма 10-дневного меню составляется в соответствии с приложением №2 к СанПиН 2.4.5.2409-08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Раздачу приготовленных блюд учащимся с использованием посуды исполнителя в месте питания учащихся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Уборку и чистку посуды, использованной при приготовлении блюд и при питании учащихс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</w:rPr>
        <w:t xml:space="preserve">           </w:t>
      </w:r>
      <w:r>
        <w:rPr>
          <w:b/>
          <w:sz w:val="24"/>
          <w:szCs w:val="24"/>
        </w:rPr>
        <w:t>7</w:t>
      </w:r>
      <w:r>
        <w:rPr>
          <w:b/>
        </w:rPr>
        <w:t>.</w:t>
      </w:r>
      <w:r>
        <w:rPr>
          <w:sz w:val="24"/>
          <w:szCs w:val="24"/>
        </w:rPr>
        <w:t xml:space="preserve">      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цкова Людмила Георги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9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офат Алла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Хацкова Людмила Георгиевна и составила 356 950(триста пятьдесят шесть тысяч девятьсот пят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1.1.   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ИП Хацкова Людмила Георги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97, г.Пермь, пр.Парковый – 4,  кв. 178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356 950(триста пятьдесят шесть тысяч девятьсот пят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72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 Викторина Нина Александр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</w:p>
        </w:tc>
      </w:tr>
      <w:tr>
        <w:trPr>
          <w:trHeight w:val="69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Борисова Вера Геннадье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   Притчин Владимир Викторович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Бехтерева Екатерина Александро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Липатова Ольга Николаевн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Хацкова Людмила Георги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NOTH1NG</cp:lastModifiedBy>
  <cp:lastPrinted>2009-06-01T16:48:00Z</cp:lastPrinted>
  <dcterms:modified xsi:type="dcterms:W3CDTF">2009-06-01T11:11:00Z</dcterms:modified>
  <cp:revision>24</cp:revision>
  <dc:subject/>
  <dc:title>ПРОТОКОЛ ОЦЕНКИ И СОПОСТАВЛЕНИЯ ЗАЯВОК НА УЧАСТИЕ В КОНКУРСЕ </dc:title>
</cp:coreProperties>
</file>