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Извещение №  177А от 2 июня 2009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 на  право заключения муниципального контракта на поставку молока в муниципальное учреждение здравоохранения «Городская детская поликлиника № 4» города Перми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Заказчик – Муниципальное учреждение здравоохранения «Городская детская поликлиника № 4» (614113, г. Пермь, ул.М.Рыбалко,44, </w:t>
      </w:r>
      <w:hyperlink r:id="rId2">
        <w:r>
          <w:rPr>
            <w:rStyle w:val="InternetLink"/>
            <w:sz w:val="24"/>
            <w:szCs w:val="24"/>
          </w:rPr>
          <w:t>g</w:t>
        </w:r>
        <w:r>
          <w:rPr>
            <w:rStyle w:val="InternetLink"/>
            <w:sz w:val="24"/>
            <w:szCs w:val="24"/>
            <w:lang w:val="en-US"/>
          </w:rPr>
          <w:t>dp</w:t>
        </w:r>
        <w:r>
          <w:rPr>
            <w:rStyle w:val="InternetLink"/>
            <w:sz w:val="24"/>
            <w:szCs w:val="24"/>
          </w:rPr>
          <w:t>-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(342)255-37-67) извещает о проведении открытого аукциона  на  право заключения муниципального контракта на поставку молока в муниципальное учреждение здравоохранения «Городская детская поликлиника № 4» города Перм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поставка молока в муниципальное учреждение здравоохранения «Городская детская поликлиника № 4»,  в том числе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локо питьевое пастеризованное, нормализованное, жирность 3,2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50 59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910 620,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55/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Начало  -  с момента заключения муниципального контракта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кончание -  31.01.2010г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локо питьевое пастеризованное, нормализованное, жирность 2,5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26 25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472 500,00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55/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чало  -  с момента заключения муниципального контракта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left="360" w:firstLine="34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ребования к товару, таре, маркировке, условиям поставки указаны в техническом задании (Приложение № 1 к документации об аукционе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 -    с «02» июня 2009г.  документация об аукционе предоставляется Заказчиком на основании заявления участника размещения заказа,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 об аукционе предоставляется бесплатно по адресу: г. Пермь, ул. Маршала Рыбалко,44 (экономический отдел), с 9:00-16.30ч. в рабочие дни (в пятницу до 16:00ч.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кументация об аукционе размещена</w:t>
      </w:r>
      <w:r>
        <w:rPr>
          <w:sz w:val="24"/>
          <w:szCs w:val="24"/>
        </w:rPr>
        <w:t xml:space="preserve"> на официальном сайте администрации города Перми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о рассмотрения заявок назначено</w:t>
      </w:r>
      <w:r>
        <w:rPr>
          <w:sz w:val="24"/>
          <w:szCs w:val="24"/>
        </w:rPr>
        <w:t xml:space="preserve"> на «24» июня 2009г. и начнется в 10 час. 00 мин. по адресу г. Пермь, ул. М. Рыбалко,44, Поликлиника № 1, 1 этаж (экономическая групп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10 час. 45 мин. «08» июля 2009г. по адресу:   г. Пермь, ул. Сибирская,15 (зал заседаний, 1 этаж).</w:t>
      </w:r>
    </w:p>
    <w:sectPr>
      <w:type w:val="nextPage"/>
      <w:pgSz w:w="11906" w:h="16838"/>
      <w:pgMar w:left="73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55:00Z</dcterms:created>
  <dc:creator> </dc:creator>
  <dc:description/>
  <cp:keywords/>
  <dc:language>en-US</dc:language>
  <cp:lastModifiedBy>опер1</cp:lastModifiedBy>
  <dcterms:modified xsi:type="dcterms:W3CDTF">2009-05-28T08:33:00Z</dcterms:modified>
  <cp:revision>19</cp:revision>
  <dc:subject/>
  <dc:title>Извещение № ____А от ___________2008г </dc:title>
</cp:coreProperties>
</file>