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172А</w:t>
      </w:r>
      <w:r>
        <w:rPr/>
        <w:t xml:space="preserve">  от </w:t>
      </w:r>
      <w:r>
        <w:rPr>
          <w:b/>
        </w:rPr>
        <w:t>«02» июня 2009г</w:t>
      </w:r>
      <w:r>
        <w:rPr/>
        <w:t xml:space="preserve"> о проведении открытого аукциона на право заключения муниципального контракта на поставку холодильников для муниципального учреждения здравоохранения «Медсанчасть № 9 имени М.А.Тверье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Медсанчасть № 9 имени М.А.Тверье»  (далее МУЗ МСЧ №9 им.М.А.Тверье) (614990, г.Пермь, ул.Братьев Игнатовых, 2, тел./факс (342) 221-75-20, 221-73-61, e-mail:  msch9@mail.ru)  извещает о проведении открытого аукциона на право заключения муниципального контракта на поставку холодильников, в том числе:</w:t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992"/>
        <w:gridCol w:w="992"/>
        <w:gridCol w:w="939"/>
        <w:gridCol w:w="720"/>
        <w:gridCol w:w="1080"/>
        <w:gridCol w:w="663"/>
        <w:gridCol w:w="1080"/>
        <w:gridCol w:w="1450"/>
      </w:tblGrid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оставки  оборудования (не бол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редоставления вспомогательных услуг (в течение календарных дней с даты поставк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</w:t>
            </w:r>
            <w:r>
              <w:rPr>
                <w:b/>
                <w:sz w:val="16"/>
                <w:szCs w:val="16"/>
              </w:rPr>
              <w:t>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лодильник фармацевтический ХФ-250 «Позис» или эквивалент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дн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яце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9 г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300,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«МСЧ  №9» г. Пермь, ул Братьев Игнатовых,2, аптека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* - эквивалентность будет определяться по соответствию параметров и характеристик предлагаемого товара параметрам и характеристикам, указанным в техническом задании (Приложение №4 к документации об аукцион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03» июня 2009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990, </w:t>
      </w:r>
      <w:r>
        <w:rPr/>
        <w:t xml:space="preserve">г. Пермь, </w:t>
      </w:r>
      <w:r>
        <w:rPr>
          <w:szCs w:val="28"/>
        </w:rPr>
        <w:t>ул.Братьев Игнатовых, 2, административно-хозяйственный корпус, отдел закупок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</w:rPr>
          <w:t>http://www.gorodperm.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990, г. Пермь, </w:t>
      </w:r>
      <w:r>
        <w:rPr>
          <w:szCs w:val="28"/>
        </w:rPr>
        <w:t>ул.Братьев Игнатовых, 2, административно-хозяйственный корпус, отдел закупок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4» июня 2009г</w:t>
      </w:r>
      <w:r>
        <w:rPr/>
        <w:t xml:space="preserve">. и начнется в 10 часов 00 минут по адресу: </w:t>
      </w:r>
      <w:r>
        <w:rPr>
          <w:szCs w:val="26"/>
        </w:rPr>
        <w:t xml:space="preserve">614990, </w:t>
      </w:r>
      <w:r>
        <w:rPr/>
        <w:t xml:space="preserve">г. Пермь, </w:t>
      </w:r>
      <w:r>
        <w:rPr>
          <w:szCs w:val="28"/>
        </w:rPr>
        <w:t>ул.Братьев Игнатовых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0</w:t>
      </w:r>
      <w:r>
        <w:rPr/>
        <w:t xml:space="preserve"> </w:t>
      </w:r>
      <w:r>
        <w:rPr>
          <w:b/>
        </w:rPr>
        <w:t>часов 00 минут «08» июля 2009г</w:t>
      </w:r>
      <w:r>
        <w:rPr/>
        <w:t>. по адресу: г.Пермь, ул.Сибирская, 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1:00Z</dcterms:created>
  <dc:creator>User</dc:creator>
  <dc:description/>
  <cp:keywords/>
  <dc:language>en-US</dc:language>
  <cp:lastModifiedBy>Юрист 2</cp:lastModifiedBy>
  <cp:lastPrinted>2009-05-06T11:53:00Z</cp:lastPrinted>
  <dcterms:modified xsi:type="dcterms:W3CDTF">2009-05-27T06:05:00Z</dcterms:modified>
  <cp:revision>26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