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 w:val="28"/>
        </w:rPr>
        <w:t>Директор МОУ «СОШ № 16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В.В.Филипович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07» апреля 2009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74А от «02» июня 2009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выполнение капитального ремонта в здании МОУ « СОШ № 16» г. 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СОШ № 16» г.Перми приглашает всех заинтересованных лиц принять участие в открытом аукционе на право заключения муниципального контракта на выполнение капитального ремонта в здании  МОУ «СОШ № 16» г.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казчиком открытого аукциона является МОУ «СОШ № 16» г.Перми (614038, г. Пермь, ул. Академика Веденеева, 71, телефон 275-26-15, 275-09-75; факс (342)275-25-61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MOOschool</w:t>
        </w:r>
        <w:r>
          <w:rPr>
            <w:rStyle w:val="InternetLink"/>
            <w:sz w:val="24"/>
            <w:szCs w:val="24"/>
          </w:rPr>
          <w:t>16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Контактное лицо – Канапенене Ольга Николаевна.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капитального ремонта в здании  МОУ «СОШ № 16» г.Перми</w:t>
      </w:r>
      <w:r>
        <w:rPr>
          <w:rFonts w:eastAsia="Batang;바탕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бъем работ представлен в приложении № 1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) Место выполнения работ –г.Пермь, </w:t>
      </w:r>
      <w:r>
        <w:rPr>
          <w:sz w:val="26"/>
        </w:rPr>
        <w:t>ул. Веденеева, 71.</w:t>
      </w:r>
    </w:p>
    <w:p>
      <w:pPr>
        <w:pStyle w:val="TextBody"/>
        <w:ind w:firstLine="567"/>
        <w:rPr/>
      </w:pPr>
      <w:r>
        <w:rPr>
          <w:szCs w:val="24"/>
        </w:rPr>
        <w:t xml:space="preserve"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</w:t>
      </w:r>
      <w:r>
        <w:rPr>
          <w:sz w:val="26"/>
        </w:rPr>
        <w:t>ул. Веденеева, 71</w:t>
      </w:r>
      <w:r>
        <w:rPr>
          <w:szCs w:val="24"/>
        </w:rPr>
        <w:t xml:space="preserve"> , контактный телефон 8 (342) 275-25-61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3">
        <w:r>
          <w:rPr>
            <w:rStyle w:val="InternetLink"/>
            <w:szCs w:val="24"/>
            <w:lang w:val="en-US"/>
          </w:rPr>
          <w:t>MOOschool</w:t>
        </w:r>
        <w:r>
          <w:rPr>
            <w:rStyle w:val="InternetLink"/>
            <w:szCs w:val="24"/>
          </w:rPr>
          <w:t>16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. Контактное лицо – Канапенене Ольга Николаевна.. Официальный сайт, на котором размещается аукционная документация - </w:t>
      </w:r>
      <w:hyperlink r:id="rId4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 (цена лота) составляет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 000 001,89 руб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Источники финансирования:</w:t>
      </w:r>
      <w:r>
        <w:rPr/>
        <w:t xml:space="preserve">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 до 10 часов «23» июня 2009 года по адресу: г. Пермь, </w:t>
      </w:r>
      <w:r>
        <w:rPr>
          <w:sz w:val="26"/>
        </w:rPr>
        <w:t>ул. Веденеева, 71</w:t>
      </w:r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час. до 17час. в рабочие дни и до 10 часов «23» июня  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1 час 15 мин   «07» июля 2009 года по адресу: г. Пермь, ул. Сибирская, 15, управление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к извещению №___ от __________ 2009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794"/>
        <w:gridCol w:w="2180"/>
        <w:gridCol w:w="2280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Демонтажные работы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выключател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розет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</w:tr>
      <w:tr>
        <w:trPr>
          <w:trHeight w:val="12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.Щитки осветительные, устанавливаемые в нише распорными дюбелями, масса щитка, кг, до: 6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0,3; ЭМ=0,3; ЗПМ=0,3; МАТ=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Монтажные работы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1  этаж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подвесах  с количеством ламп в светильнике: 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-12 2х36 со стартерами,ламп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акаливания 1,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 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автоматический . 25 А, тип-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1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FAEL Выключатель автоматический 1-полюс. 63 А, тип-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FAEL Выключатель автоматический 3-полюс. 63 А, тип-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20 с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5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10 м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твительная короб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Нептун Выключатель для откр. уст-ки 1-кл.  -802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полугерметическая и герметическа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Нептун Розетка для скр. уст-ки 2К двойная  -8022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Нептун Розетка для откр. уст-ки ТФ  -80249 мастерск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вертикальный из угловой стали, размер, мм: 50х50х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горизонтальный из стали: полосовой сечением 160 м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полу, высота и ширина, мм, до: 1700х11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о-распределительное устройство ВРУ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, устанавливаемые на готовом основании: трехфазн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СТЭ 561 10-100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ильник на плите с центральной или боковой рукояткой или управлением штангой, устанавливаемый на металлическом основании, трехполюсный на ток, А, до: 2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ильник ЯТП 1-100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(пульт) управления навесной, высота, ширина и глубина, мм, до: 900х600х5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распределительный ЩРН-24 с замко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Монтажные работы    3 этаж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-01 4х4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на кронштейнах ( Софиты над аудиторскими досками 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ты с люминисцентными лампами для общественных помещений, потолочный с рассеивателем цельным из оргстекла, со стартерными 2*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акаливания 1*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: с креплением винтами для помещений с нормальными условиями среды двухламповы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астенно-потолочный НББ 02-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подвесах  с количеством ламп в светильнике: 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-12 2х36 со стартерами,ламп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20 с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6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с креплением накладными скобами, масса 1 м кабеля, кг, до: 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10 м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  диаметром  25 м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Нептун Розетка для откр. уст-ки 2К  -802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полугерметическая и герметическа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Нептун Розетка для скр. уст-ки 2К+3 двойная  -8299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DXтм Выключатель автоматический 1-полюс. 16 А, тип-С  -33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Нептун Выключатель для откр. уст-ки 1-кл.  -802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У-4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установочная КУВ-1М D7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 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автоматический . 25 А, тип-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Монтажные работы 2  этаж  ( блок 1 )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на кронштейнах ( Софиты над аудиторскими досками 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ты с люминисцентными лампами для общественных помещений, потолочный с рассеивателем цельным из оргстекла, со стартерными 2*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акаливания 1*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: с креплением винтами для помещений с нормальными условиями среды двухламповы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-потолочный  02*3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подвесах  с количеством ламп в светильнике: 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-12 2х36 со стартерами,ламп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20 с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6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с креплением накладными скобами, масса 1 м кабеля, кг, до: 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10 м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с креплением накладными скобами, масса 1 м кабеля, кг, до: 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  диаметром  25 м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Нептун Розетка для откр. уст-ки 2К  -802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полугерметическая и герметическа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Нептун Розетка для скр. уст-ки 2К+3 двойная  -8299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DXтм Выключатель автоматический 1-полюс. 16 А, тип-С  -33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Нептун Выключатель для откр. уст-ки 1-кл.  -802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У-4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установочная КУВ-1М D7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 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автоматический . 25 А, тип-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5. Вывоз мусора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7 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hyperlink" Target="mailto:MOOschool16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03:00Z</dcterms:created>
  <dc:creator>Ирина</dc:creator>
  <dc:description/>
  <cp:keywords/>
  <dc:language>en-US</dc:language>
  <cp:lastModifiedBy>СОК</cp:lastModifiedBy>
  <cp:lastPrinted>2009-05-27T15:02:00Z</cp:lastPrinted>
  <dcterms:modified xsi:type="dcterms:W3CDTF">2009-05-28T05:27:00Z</dcterms:modified>
  <cp:revision>21</cp:revision>
  <dc:subject/>
  <dc:title/>
</cp:coreProperties>
</file>