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b/>
        </w:rPr>
        <w:t>ИЗВЕЩЕНИЕ № 15 от 2 июня 2009г. О ПРОВЕДЕНИИ ЗАПРОСА 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закупку сухой адаптированной молочной смеси для питания детей в возрасте от рождения до пяти месяцев д</w:t>
      </w:r>
      <w:r>
        <w:rPr>
          <w:b/>
          <w:sz w:val="22"/>
          <w:szCs w:val="22"/>
        </w:rPr>
        <w:t>ля 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Городская детская поликлиника № 4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поликлиника № 4» (614113, г. Пермь, ул. М. Рыбалко,44 тел/факс 8(342)255-37-67, адрес электронной почты 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-4</w:t>
      </w:r>
      <w:hyperlink r:id="rId2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адочникова Надежда Сергеевна) предусматривает осуществить за счет средств бюджета закупку способом запроса котировок: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28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8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                                  ул. А.Ушакова,55/2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Время  - не позднее 15 часов местно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муниципального контракт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-  с момента заключения муниципального контракта.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кончание - 31.08.2009г.</w:t>
            </w:r>
          </w:p>
        </w:tc>
      </w:tr>
    </w:tbl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326 000,00 руб. (Триста двадцать шесть тысяч руб. 00 коп.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 1) в письменной форме по адресу: г. Пермь,                          ул. М. Рыбалко,44, экономическая группа, секретарю котировочной комиссии Кадочниковой Надежде Сергеевне - </w:t>
      </w:r>
      <w:r>
        <w:rPr>
          <w:b/>
          <w:bCs/>
          <w:sz w:val="22"/>
          <w:szCs w:val="22"/>
        </w:rPr>
        <w:t>до 11 часов 00 минут местного времени 15 июня 2009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6 июня 2009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муниципального контракта прилагается (Приложение № 2).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 не ранее 7 дней и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/>
      </w:pPr>
      <w:r>
        <w:rPr>
          <w:b/>
          <w:sz w:val="22"/>
          <w:szCs w:val="22"/>
        </w:rPr>
        <w:t>Главный врач МУЗ «ГДП№ 4»                                                           Чернышова О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6:00Z</dcterms:created>
  <dc:creator>Орлова ТМ</dc:creator>
  <dc:description/>
  <cp:keywords/>
  <dc:language>en-US</dc:language>
  <cp:lastModifiedBy>Админ</cp:lastModifiedBy>
  <cp:lastPrinted>2009-06-01T12:22:00Z</cp:lastPrinted>
  <dcterms:modified xsi:type="dcterms:W3CDTF">2009-06-01T09:55:00Z</dcterms:modified>
  <cp:revision>34</cp:revision>
  <dc:subject/>
  <dc:title>ИЗВЕЩЕНИЕ №99 от 18 сентября 2007г</dc:title>
</cp:coreProperties>
</file>