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19 от 02 июн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Р 52189-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ая обдир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7045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гречневая ядрица (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550-7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м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3" w:leader="none"/>
              </w:tabs>
              <w:rPr>
                <w:color w:val="000000"/>
              </w:rPr>
            </w:pPr>
            <w:r>
              <w:rPr>
                <w:color w:val="000000"/>
              </w:rPr>
              <w:t>ГОСТ 7022-97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ерловая №1,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полтавская №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276-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ичная «Артек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 9294-001-36366811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пшено шлифованное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2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 круглый (высший сорт или 1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9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рис длиннозерный 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кукурузная фасован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г – 900г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002-6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а ячневая №2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5784-6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72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опья овсяные «Геркулес»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149-9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х лущеный колот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620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нные изделия, а именно: вермишель и мелкие рожки («ракушки», «перья» и другие крупные макаронные изделия исключаются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высший сорт)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865-0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хмал картофельный фасован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8488-20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1-9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ь йодированная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574-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гащена йодатом кал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као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 108-76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фейный напиток растворим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0364-92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затяж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Р 51074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енье сахарно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4901-89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фл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14031-68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ожжи сух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8483-90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7:16:00Z</dcterms:created>
  <dc:creator>Орлова ТМ</dc:creator>
  <dc:description/>
  <cp:keywords/>
  <dc:language>en-US</dc:language>
  <cp:lastModifiedBy>ОМТС</cp:lastModifiedBy>
  <cp:lastPrinted>2009-06-01T19:23:00Z</cp:lastPrinted>
  <dcterms:modified xsi:type="dcterms:W3CDTF">2009-06-01T13:23:00Z</dcterms:modified>
  <cp:revision>27</cp:revision>
  <dc:subject/>
  <dc:title/>
</cp:coreProperties>
</file>