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19 от 02 июня 2009 года О ПРОВЕДЕНИИ ЗАПРОСА КОТИРОВОК</w:t>
      </w:r>
    </w:p>
    <w:p>
      <w:pPr>
        <w:pStyle w:val="Normal"/>
        <w:ind w:left="-228" w:right="-168" w:firstLine="1026"/>
        <w:rPr/>
      </w:pPr>
      <w:r>
        <w:rPr>
          <w:b/>
          <w:sz w:val="22"/>
          <w:szCs w:val="22"/>
        </w:rPr>
        <w:t>на закупку у субъектов малого предпринимательства  продуктов питания (бакалея)</w:t>
        <w:tab/>
      </w:r>
    </w:p>
    <w:p>
      <w:pPr>
        <w:pStyle w:val="Normal"/>
        <w:ind w:left="-228" w:right="-168" w:firstLine="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left="-228" w:right="-168" w:firstLine="5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right="-54" w:firstLine="74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-54" w:firstLine="741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у субъектов малого предпринимательства способом запроса котировок продуктов питания (бакалея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142000 (Сто сорок две тысячи) рублей.</w:t>
      </w:r>
    </w:p>
    <w:p>
      <w:pPr>
        <w:pStyle w:val="Normal"/>
        <w:ind w:left="57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 Период поставки – с момента заключения муниципального контракта до полного исполнения Поставщиком обязательств по поставке. 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/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57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>2.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09 июня 2009 года.</w:t>
      </w:r>
    </w:p>
    <w:p>
      <w:pPr>
        <w:pStyle w:val="Normal"/>
        <w:suppressAutoHyphens w:val="true"/>
        <w:ind w:left="57"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left="57" w:right="-5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57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57" w:right="-54" w:hanging="0"/>
        <w:jc w:val="both"/>
        <w:rPr/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57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57" w:right="-5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57" w:right="-5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57" w:right="-5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10 июня 2009 года.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57" w:right="-5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57" w:right="-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right="-5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8 дней от даты подписания протокола рассмотрения и оценки котировочных заявок.</w:t>
      </w:r>
    </w:p>
    <w:p>
      <w:pPr>
        <w:pStyle w:val="Normal"/>
        <w:ind w:left="57" w:right="-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right="-5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МТС</cp:lastModifiedBy>
  <cp:lastPrinted>2008-10-03T18:02:00Z</cp:lastPrinted>
  <dcterms:modified xsi:type="dcterms:W3CDTF">2009-06-01T13:21:00Z</dcterms:modified>
  <cp:revision>65</cp:revision>
  <dc:subject/>
  <dc:title>ЗАПРОС КОТИРОВОЧНОЙ ЦЕНЫ</dc:title>
</cp:coreProperties>
</file>