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1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по замене окон в здании Муниципального общеобразовательного учреждения «Средняя общеобразовательная школа № 45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2» июн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Ложкин А.В.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оров В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рина Т.Л.</w:t>
      </w:r>
    </w:p>
    <w:p>
      <w:pPr>
        <w:pStyle w:val="Normal"/>
        <w:jc w:val="both"/>
        <w:rPr/>
      </w:pPr>
      <w:r>
        <w:rPr>
          <w:sz w:val="24"/>
          <w:szCs w:val="24"/>
        </w:rPr>
        <w:t>Полежаева О.А.</w:t>
      </w:r>
    </w:p>
    <w:p>
      <w:pPr>
        <w:pStyle w:val="Normal"/>
        <w:jc w:val="both"/>
        <w:rPr/>
      </w:pPr>
      <w:r>
        <w:rPr>
          <w:sz w:val="24"/>
          <w:szCs w:val="24"/>
        </w:rPr>
        <w:t>Шагалиева С.Ю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4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ожкин Анатол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26, г. Пермь, ул. Валежная, 1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3-52-8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по замене окон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1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ма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322 637,99 руб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текущий ремонт по замене ок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ОУ «Средняя общеобразовательная школа № 45» г.Перми, </w:t>
      </w:r>
      <w:r>
        <w:rPr>
          <w:color w:val="000000"/>
          <w:sz w:val="24"/>
          <w:szCs w:val="24"/>
        </w:rPr>
        <w:t>614026, г. Пермь, ул. Валежная, 15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 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 367,3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 014,3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т-Энерго-Строй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 392,1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 183,1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и 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79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 912,4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 17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 2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275,9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«АльТер» и составила 167 275,95 (сто шестьдесят семь тысяч двести семьдесят пять рублей , 95 копейк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 «АльТер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14107 г. Пермь, ул. Хрустальныя, 5, оф. 1., тел. (342) 265-28-02 </w:t>
      </w:r>
    </w:p>
    <w:p>
      <w:pPr>
        <w:pStyle w:val="Normal"/>
        <w:jc w:val="both"/>
        <w:rPr/>
      </w:pPr>
      <w:r>
        <w:rPr>
          <w:sz w:val="24"/>
          <w:szCs w:val="24"/>
        </w:rPr>
        <w:t>с ценой муниципального контракта: 167 275,95 (сто шестьдесят семь тысяч двести семьдесят пять рублей , 95 копейк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ожкин А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едоров В.Е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пирина Т.Л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Полежае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агалиева С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-</cp:lastModifiedBy>
  <cp:lastPrinted>2009-06-02T10:18:00Z</cp:lastPrinted>
  <dcterms:modified xsi:type="dcterms:W3CDTF">2009-06-02T04:18:00Z</dcterms:modified>
  <cp:revision>28</cp:revision>
  <dc:subject/>
  <dc:title>ПРОТОКОЛ ОЦЕНКИ И СОПОСТАВЛЕНИЯ ЗАЯВОК НА УЧАСТИЕ В КОНКУРСЕ </dc:title>
</cp:coreProperties>
</file>